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Как пользоваться </w:t>
      </w:r>
      <w:r>
        <w:rPr>
          <w:b/>
          <w:sz w:val="28"/>
          <w:lang w:val="en-US"/>
        </w:rPr>
        <w:t>API</w:t>
      </w:r>
      <w:r>
        <w:rPr>
          <w:b/>
          <w:sz w:val="28"/>
        </w:rPr>
        <w:t xml:space="preserve"> для работы с Форвард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Общая структу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lang w:val="en-US"/>
        </w:rPr>
      </w:pPr>
      <w:r>
        <w:rPr/>
        <w:t xml:space="preserve">Сервер </w:t>
      </w:r>
      <w:r>
        <w:rPr>
          <w:lang w:val="en-US"/>
        </w:rPr>
        <w:t xml:space="preserve">FrwPlayServer </w:t>
      </w:r>
      <w:r>
        <w:rPr/>
        <w:t xml:space="preserve">является в настоящий момент </w:t>
      </w:r>
      <w:r>
        <w:rPr>
          <w:lang w:val="en-US"/>
        </w:rPr>
        <w:t>hi-level</w:t>
      </w:r>
      <w:r>
        <w:rPr/>
        <w:t xml:space="preserve"> сервером. Он базируется на </w:t>
      </w:r>
      <w:r>
        <w:rPr>
          <w:lang w:val="en-US"/>
        </w:rPr>
        <w:t>low-level</w:t>
      </w:r>
      <w:r>
        <w:rPr/>
        <w:t xml:space="preserve"> сервере </w:t>
      </w:r>
      <w:r>
        <w:rPr>
          <w:lang w:val="en-US"/>
        </w:rPr>
        <w:t>frwdhsrv</w:t>
      </w:r>
      <w:r>
        <w:rPr/>
        <w:t xml:space="preserve">, который работает непосредственно с "железом". </w:t>
      </w:r>
    </w:p>
    <w:p>
      <w:pPr>
        <w:pStyle w:val="Normal"/>
        <w:jc w:val="both"/>
        <w:rPr>
          <w:lang w:val="en-US"/>
        </w:rPr>
      </w:pPr>
      <w:r>
        <w:rPr/>
        <w:t xml:space="preserve">Основным объектом </w:t>
      </w:r>
      <w:r>
        <w:rPr>
          <w:lang w:val="en-US"/>
        </w:rPr>
        <w:t>low-level</w:t>
      </w:r>
      <w:r>
        <w:rPr/>
        <w:t xml:space="preserve"> сервера является объект </w:t>
      </w:r>
      <w:r>
        <w:rPr>
          <w:lang w:val="en-US"/>
        </w:rPr>
        <w:t>FrwBoard</w:t>
      </w:r>
      <w:r>
        <w:rPr/>
        <w:t xml:space="preserve">, реализующий следующие интерфейсы: </w:t>
      </w:r>
      <w:r>
        <w:rPr>
          <w:lang w:val="en-US"/>
        </w:rPr>
        <w:t xml:space="preserve">IFrwBoard, IFrwInput, IFrwOutput, IFrwInterconnect, IFrwMixer, IFrwKeyer, IFrwPlay, IFrwGraber, IFrwRWData </w:t>
      </w:r>
      <w:r>
        <w:rPr/>
        <w:t>и</w:t>
      </w:r>
      <w:r>
        <w:rPr>
          <w:lang w:val="en-US"/>
        </w:rPr>
        <w:t xml:space="preserve"> IFrwGPIIO.</w:t>
      </w:r>
      <w:r>
        <w:rPr/>
        <w:t xml:space="preserve"> Это основные рабочие интерфейсы для настройки параметров, для отображения данных и т.д. Кроме этого, </w:t>
      </w:r>
      <w:r>
        <w:rPr>
          <w:lang w:val="en-US"/>
        </w:rPr>
        <w:t>low-level</w:t>
      </w:r>
      <w:r>
        <w:rPr/>
        <w:t xml:space="preserve"> сервер содержит объект </w:t>
      </w:r>
      <w:r>
        <w:rPr>
          <w:lang w:val="en-US"/>
        </w:rPr>
        <w:t>IFrwDriver</w:t>
      </w:r>
      <w:r>
        <w:rPr/>
        <w:t xml:space="preserve"> для создания экземпляра объекта </w:t>
      </w:r>
      <w:r>
        <w:rPr>
          <w:lang w:val="en-US"/>
        </w:rPr>
        <w:t xml:space="preserve">IFrwBoard </w:t>
      </w:r>
      <w:r>
        <w:rPr/>
        <w:t xml:space="preserve">для конкретной платы Форвард (подразумевается, что в компьютере может быть больше одной платы Форвард) и объект </w:t>
      </w:r>
      <w:r>
        <w:rPr>
          <w:lang w:val="en-US"/>
        </w:rPr>
        <w:t>IFrwFifo</w:t>
      </w:r>
      <w:r>
        <w:rPr/>
        <w:t xml:space="preserve">. Интерфейс </w:t>
      </w:r>
      <w:r>
        <w:rPr>
          <w:lang w:val="en-US"/>
        </w:rPr>
        <w:t>IFrwFifo</w:t>
      </w:r>
      <w:r>
        <w:rPr/>
        <w:t xml:space="preserve"> предназначен для воспроизведения различных видеоданных (</w:t>
      </w:r>
      <w:r>
        <w:rPr>
          <w:lang w:val="en-US"/>
        </w:rPr>
        <w:t>JPEG</w:t>
      </w:r>
      <w:r>
        <w:rPr/>
        <w:t xml:space="preserve">, альфа, несжатое изображение, команды). </w:t>
      </w:r>
    </w:p>
    <w:p>
      <w:pPr>
        <w:pStyle w:val="Normal"/>
        <w:jc w:val="both"/>
        <w:rPr/>
      </w:pPr>
      <w:r>
        <w:rPr>
          <w:lang w:val="en-US"/>
        </w:rPr>
        <w:t>Hi-level</w:t>
      </w:r>
      <w:r>
        <w:rPr/>
        <w:t xml:space="preserve"> сервер содержит несколько объектов. Основной объект, </w:t>
      </w:r>
      <w:r>
        <w:rPr>
          <w:lang w:val="en-US"/>
        </w:rPr>
        <w:t xml:space="preserve">IFrwPlayServer, </w:t>
      </w:r>
      <w:r>
        <w:rPr/>
        <w:t xml:space="preserve">повторяет большинство функций объекта </w:t>
      </w:r>
      <w:r>
        <w:rPr>
          <w:lang w:val="en-US"/>
        </w:rPr>
        <w:t>FrwBoard low-level</w:t>
      </w:r>
      <w:r>
        <w:rPr/>
        <w:t xml:space="preserve"> сервера, позволяет создать объекты для воспроизведения видеоданных и просто показать изображение. Также, </w:t>
      </w:r>
      <w:r>
        <w:rPr>
          <w:lang w:val="en-US"/>
        </w:rPr>
        <w:t>hi-level</w:t>
      </w:r>
      <w:r>
        <w:rPr/>
        <w:t xml:space="preserve"> сервер содержит ряд объектов для манипулирования видеоданными: IFrwPlayYCrCbImage (несжатое изображение), </w:t>
      </w:r>
      <w:r>
        <w:rPr>
          <w:lang w:val="en-US"/>
        </w:rPr>
        <w:t xml:space="preserve">IFrwPlayJPEGImage </w:t>
      </w:r>
      <w:r>
        <w:rPr/>
        <w:t xml:space="preserve">(изображение, сжатое </w:t>
      </w:r>
      <w:r>
        <w:rPr>
          <w:lang w:val="en-US"/>
        </w:rPr>
        <w:t>JPEG-</w:t>
      </w:r>
      <w:r>
        <w:rPr/>
        <w:t xml:space="preserve">кодеком Форвард), </w:t>
      </w:r>
      <w:r>
        <w:rPr>
          <w:lang w:val="en-US"/>
        </w:rPr>
        <w:t>IfrwPlayMovie</w:t>
      </w:r>
      <w:r>
        <w:rPr/>
        <w:t xml:space="preserve"> (фильм), </w:t>
      </w:r>
      <w:r>
        <w:rPr>
          <w:lang w:val="en-US"/>
        </w:rPr>
        <w:t xml:space="preserve">IFrwPlaySuperClip, IFrwPlayTimeline </w:t>
      </w:r>
      <w:r>
        <w:rPr/>
        <w:t xml:space="preserve">и </w:t>
      </w:r>
      <w:r>
        <w:rPr>
          <w:lang w:val="en-US"/>
        </w:rPr>
        <w:t>IFrwPlaySuperClipPlayer.</w:t>
      </w:r>
      <w:r>
        <w:rPr/>
        <w:t xml:space="preserve"> Первые три объекта работают с файлами на диске (у них есть функции загрузки данных из файла на диске). Последние три служат для воспроизведения последовательностей объектов первых трех типов. </w:t>
      </w:r>
      <w:r>
        <w:rPr>
          <w:lang w:val="en-US"/>
        </w:rPr>
        <w:t>IFrwPlaySuperClip</w:t>
      </w:r>
      <w:r>
        <w:rPr/>
        <w:t xml:space="preserve"> позволяет скомпоновать вместе несколько фрагментов из разных однотипных объектов (например, несколько </w:t>
      </w:r>
      <w:r>
        <w:rPr>
          <w:lang w:val="en-US"/>
        </w:rPr>
        <w:t>AVI-</w:t>
      </w:r>
      <w:r>
        <w:rPr/>
        <w:t xml:space="preserve">файлов). </w:t>
      </w:r>
      <w:r>
        <w:rPr>
          <w:lang w:val="en-US"/>
        </w:rPr>
        <w:t>IFrwPlayTimeline</w:t>
      </w:r>
      <w:r>
        <w:rPr/>
        <w:t xml:space="preserve"> позволяет воспроизвести в реальном времени последовательность (разнотипных) объектов </w:t>
      </w:r>
      <w:r>
        <w:rPr>
          <w:lang w:val="en-US"/>
        </w:rPr>
        <w:t>IFrwPlaySuperClip</w:t>
      </w:r>
      <w:r>
        <w:rPr/>
        <w:t xml:space="preserve">. Объект </w:t>
      </w:r>
      <w:r>
        <w:rPr>
          <w:lang w:val="en-US"/>
        </w:rPr>
        <w:t xml:space="preserve">IFrwPlaySuperClipPlayer </w:t>
      </w:r>
      <w:r>
        <w:rPr/>
        <w:t xml:space="preserve">минимизирует работу разработчика по воспроизведению одного объекта </w:t>
      </w:r>
      <w:r>
        <w:rPr>
          <w:lang w:val="en-US"/>
        </w:rPr>
        <w:t>IFrwPlaySuperClip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PI</w:t>
      </w:r>
      <w:r>
        <w:rPr/>
        <w:t xml:space="preserve"> создавалось (и создается) в расчете на то, что подавляющее большинство типичных задач можно реализовать пользуясь только </w:t>
      </w:r>
      <w:r>
        <w:rPr>
          <w:lang w:val="en-US"/>
        </w:rPr>
        <w:t xml:space="preserve">hi-level </w:t>
      </w:r>
      <w:r>
        <w:rPr/>
        <w:t xml:space="preserve">сервером. Пользователь </w:t>
      </w:r>
      <w:r>
        <w:rPr>
          <w:lang w:val="en-US"/>
        </w:rPr>
        <w:t>low-level</w:t>
      </w:r>
      <w:r>
        <w:rPr/>
        <w:t xml:space="preserve"> сервера обязан хорошо понимать структуру Форварда и способы работы с ним. В дальнейшем весь текст предполагает использование </w:t>
      </w:r>
      <w:r>
        <w:rPr>
          <w:lang w:val="en-US"/>
        </w:rPr>
        <w:t>hi-level</w:t>
      </w:r>
      <w:r>
        <w:rPr/>
        <w:t xml:space="preserve"> сервера. Соответственно, первым делом, Вы должны создать у себя экземпляр объекта </w:t>
      </w:r>
      <w:r>
        <w:rPr>
          <w:lang w:val="en-US"/>
        </w:rPr>
        <w:t>FrwPlayServer</w:t>
      </w:r>
      <w:r>
        <w:rPr/>
        <w:t xml:space="preserve">. В </w:t>
      </w:r>
      <w:r>
        <w:rPr>
          <w:lang w:val="en-US"/>
        </w:rPr>
        <w:t>Basic</w:t>
      </w:r>
      <w:r>
        <w:rPr/>
        <w:t>-е это можно сделать следующим образом: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Global ForwardServer As Object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Set ForwardServer = CreateObject("FrwPlayServer.FrwPlayServer")</w:t>
      </w:r>
    </w:p>
    <w:p>
      <w:pPr>
        <w:pStyle w:val="Normal"/>
        <w:rPr>
          <w:lang w:val="en-US"/>
        </w:rPr>
      </w:pPr>
      <w:r>
        <w:rPr/>
        <w:t xml:space="preserve">В </w:t>
      </w:r>
      <w:r>
        <w:rPr>
          <w:lang w:val="en-US"/>
        </w:rPr>
        <w:t xml:space="preserve">MSVC </w:t>
      </w:r>
      <w:r>
        <w:rPr/>
        <w:t>это можно сделать так: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CComPtr&lt;IFrwPlayServer&gt; ForwardServer;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hres = ForwardServer.CoCreateInstance(CLSID_FrwPlayServer,NULL,CLSCTX_INPROC_SERVER);</w:t>
      </w:r>
    </w:p>
    <w:p>
      <w:pPr>
        <w:pStyle w:val="Normal"/>
        <w:jc w:val="both"/>
        <w:rPr/>
      </w:pPr>
      <w:r>
        <w:rPr/>
        <w:t>В конце процедуры (или всей программы) объект должен уничтожаться: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Basice</w:t>
      </w:r>
      <w:r>
        <w:rPr/>
        <w:t>-е: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Set ForwardServer = Nothing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MSVC</w:t>
      </w:r>
      <w:r>
        <w:rPr/>
        <w:t>: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ForwardServer = NULL</w:t>
      </w:r>
    </w:p>
    <w:p>
      <w:pPr>
        <w:pStyle w:val="Normal"/>
        <w:jc w:val="both"/>
        <w:rPr/>
      </w:pPr>
      <w:r>
        <w:rPr/>
        <w:t xml:space="preserve">Хотя в настоящий момент </w:t>
      </w:r>
      <w:r>
        <w:rPr>
          <w:lang w:val="en-US"/>
        </w:rPr>
        <w:t>API</w:t>
      </w:r>
      <w:r>
        <w:rPr/>
        <w:t xml:space="preserve"> поддерживает только одну плату Форвард в компьютере, тем не менее, мы планируем поддерживать как минимум две платы Форвард в одном компьютере. Для работы с конкретной платой необходимо указывать ее порядковый номер. В дальнейшем вместо конкретного номера будет использоваться строка "</w:t>
      </w:r>
      <w:r>
        <w:rPr>
          <w:lang w:val="en-US"/>
        </w:rPr>
        <w:t>NNN"</w:t>
      </w:r>
      <w:r>
        <w:rPr/>
        <w:t xml:space="preserve"> (либо 0, как индекс первой по счету плат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Переключение режимов работы платы Форвард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(аналог Forward Control Panel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  <w:t xml:space="preserve">Ниже приведен макрос на </w:t>
      </w:r>
      <w:r>
        <w:rPr>
          <w:lang w:val="en-US"/>
        </w:rPr>
        <w:t>Basic</w:t>
      </w:r>
      <w:r>
        <w:rPr/>
        <w:t xml:space="preserve">-е, реализующий часть команд, схожих с командами </w:t>
      </w:r>
      <w:r>
        <w:rPr>
          <w:lang w:val="en-US"/>
        </w:rPr>
        <w:t>Forward Control Panel Script</w:t>
      </w:r>
      <w:r>
        <w:rPr/>
        <w:t>-ом. После символа «</w:t>
      </w:r>
      <w:r>
        <w:rPr>
          <w:lang w:val="en-US"/>
        </w:rPr>
        <w:t>'</w:t>
      </w:r>
      <w:r>
        <w:rPr/>
        <w:t>» следуют комментарии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ub MakeScriptCommand()</w:t>
        <w:tab/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Заводим переменную для объекта «Форвард Сервер»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im ForwardServer As Object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оздаем объект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Set ForwardServer = CreateObject("FrwPlayServer.FrwPlayServer")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равниваем текст в текущей ячейке таблицы с одной из команд, известных нам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f ActiveCell = "video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манда – показать “живое” видео в указанный банк в указанном окн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заводим переменны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im bank, mask, x0, y0, dx, dy, W, H As Long</w:t>
      </w:r>
    </w:p>
    <w:p>
      <w:pPr>
        <w:pStyle w:val="Normal"/>
        <w:rPr>
          <w:rFonts w:ascii="Helvetica" w:hAnsi="Helvetica" w:eastAsia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сдвигаем текущую позицию на одну ячейку вправо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ActiveCell.Offset(0, 1).Activat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сравниваем имя банка, написанное в текущей ячейк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(должно быть латинская "A" или "B", по умолчанию “A”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f ActiveCell = "B" Then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будем показывать ”живое” видео в банке 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bank = 1</w:t>
        <w:tab/>
        <w:t>' банк номер 1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mask = 28</w:t>
        <w:tab/>
        <w:t>' ресурс “vdc_input_enabled_window_b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ls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будем показывать ”живое” видео в банке A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bank = 0</w:t>
        <w:tab/>
        <w:t>' банк номер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mask = 26</w:t>
        <w:tab/>
        <w:t>' ресурс “vdc_input_enabled_window_a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eastAsia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получаем из сервера максимальные входные размеры (высоту и ширину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H = ForwardServer.InputValue(0, 23)</w:t>
        <w:tab/>
        <w:t>' спросил значение “vdc_input_H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W = ForwardServer.InputValue(0, 24)</w:t>
        <w:tab/>
        <w:t>' спросил значение “vdc_input_W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считываю из EXCEL-а координаты окна для живого видео : x0, y0, dx, dy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для этого 4 раза вызываю служебную функцию ReadNextValue, у которой первый параметр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определяет значение по умолчанию (если в ячейке ничего не записано)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второй и третий параметры задают минимальное и максимальное значения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и последний параметр задает, до какого числа нужно выравнивать считанное число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поскольку позиция окна всегда должна быть выровнена до двух строк и до 2 пикселов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  <w:lang w:val="en-US"/>
        </w:rPr>
        <w:t>‘</w:t>
      </w:r>
      <w:r>
        <w:rPr>
          <w:rFonts w:eastAsia="Helvetica" w:cs="Helvetica" w:ascii="Helvetica" w:hAnsi="Helvetica"/>
          <w:sz w:val="16"/>
          <w:lang w:val="en-US"/>
        </w:rPr>
        <w:t xml:space="preserve"> 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эта функция буде описана ниже, сразу после этого макрос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x0 = ReadNextValue(0, 0, W - 2, 2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y0 = ReadNextValue(0, 0, H - 2, 2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x = ReadNextValue(W - x0, 2, W - x0, 2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y = ReadNextValue(H - y0, 2, H - y0, 2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возвращаю текущую позицию в начальное положение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ActiveCell.Offset(0, -5).Activat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получаю у сервера максимальные размеры выходного изображения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H = ForwardServer.OutputValue(0, 9)</w:t>
        <w:tab/>
        <w:tab/>
        <w:t>' спросил значение “vdc_output_H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W = ForwardServer.OutputValue(0, 10)</w:t>
        <w:tab/>
        <w:t>' спросил значение “vdc_output_W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 xml:space="preserve">' сравниваю требуемые размеры окна с максимальными выходными размерами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f (dx = W) And (dy = H)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размеры совпали – показываю на весь экран НЕ в окне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поэтому выключаю флаг “показывать банк ‘mask’ в окне”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InputValue(0, mask)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ls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размеры не совпали – показываю в окне, для этого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устанавливаю размеры окн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SetInputScale 0, x0, y0, dx, dy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и ставлю флаг “показывать банк ‘mask’ в окне”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InputValue(0, mask) = 1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eastAsia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включаю показ живого видео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f bank = 0 Then ' показывать в банке A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соединяю выход “живого видео” с банком A, для этого зову функцию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ForwardServer.InterconnectValue(NNN, vdc_source_a) = source_for_a_video_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, где параметр NNN=0, константа vdc_source_a=0, константа source_for_a_video_=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InterconnectValue(0, 0) =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подсоединяю вход “A” микшера к выходу банка A, для этого зову функцию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ForwardServer.MixerValue(NNN, vdc_mixer_a) = mixer_a_a_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, где параметр NNN=0, константа vdc_mixer_a=0, константа mixer_a_a_=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MixerValue(0, 0)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говорю микшеру – транслируй на выход картинку со входа “A”, для этого зову функцию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ForwardServer.MixerValue(NNN, vdc_mixer_blender) = mixer_blender_0_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, где параметр NNN=0, константа vdc_mixer_blender=3, константа mixer_blender_0_=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MixerValue(0, 3)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ls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соединяю выход “живого видео” с банком B, для этого зову функцию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ForwardServer.InterconnectValue(NNN, vdc_source_b) = source_for_b_video_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, где параметр NNN=0, константа vdc_source_b=1, константа source_for_b_video_=2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InterconnectValue(0, 1) =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подсоединяю вход “B” микшера к выходу банка B, для этого зову функцию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ForwardServer.MixerValue(NNN, vdc_mixer_b) = mixer_b_b_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, где параметр NNN=0, константа vdc_mixer_b=1, константа mixer_b_b_=0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MixerValue(0, 1)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говорю микшеру – транслируй на выход картинку со входа “B”, для этого зову функцию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ForwardServer.MixerValue(NNN, vdc_mixer_blender) = mixer_blender_1_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 , где параметр NNN=0, константа vdc_mixer_blender=3, константа mixer_blender_1_=1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ForwardServer.MixerValue(0, 3) = 1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нец команды – показать “живое” видео в указанный банк в указанном окн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If ActiveCell = "lock/unlock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манды – занять, а затем освободить указанный ресурс платы Форвард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эта команда обычно используется для того, чтобы запретить переключение микшера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для того, чтобы при выполнении какой-либо команды или при работе внешнего приложения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при показе картинки (или авишки) форвард не переключал выход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заводим переменны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im index As Long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im text As String</w:t>
      </w:r>
    </w:p>
    <w:p>
      <w:pPr>
        <w:pStyle w:val="Normal"/>
        <w:rPr>
          <w:rFonts w:ascii="Helvetica" w:hAnsi="Helvetica" w:eastAsia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смещаем текущую ячейку вправо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ActiveCell.Offset(0, 1).Activat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анализируем параметр – какой ресурс занимать и соответственно заполняем две переменны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первая ‘index’ – индекс  ресурса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 вторая ‘text’ – текстовое поле для сообщения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f ActiveCell = "A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занимать ресурс “банк A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index = 0</w:t>
        <w:tab/>
        <w:t>' индекс ресурса = “rg_bank_a_bit_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text = "Bank A"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lseIf ActiveCell = "B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занимать ресурс “банк B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index = 1</w:t>
        <w:tab/>
        <w:t>' индекс ресурса = “rg_bank_b_bit_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text = "Bank B"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lseIf ActiveCell = "Alpha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занимать ресурс “банк альфа”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index = 2</w:t>
        <w:tab/>
        <w:t>' индекс ресурса = “rg_bank_alpha_bit_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text = "Bank Alpha"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lseIf ActiveCell = "Mix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занимать ресурс “микшер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index = 4</w:t>
        <w:tab/>
        <w:t>' индекс ресурса = “rg_mixer_bit_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text = "Mixer"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lseIf ActiveCell = "Window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' занимать ресурс “окно масштабирования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index = 5</w:t>
        <w:tab/>
        <w:t>' индекс ресурса = “rg_window_bit_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    </w:t>
      </w:r>
      <w:r>
        <w:rPr>
          <w:rFonts w:cs="Helvetica" w:ascii="Helvetica" w:hAnsi="Helvetica"/>
          <w:sz w:val="16"/>
        </w:rPr>
        <w:t>text = "Window"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возвращаю текущую позицию в начальное положени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ActiveCell.Offset(0, -1).Activate</w:t>
      </w:r>
    </w:p>
    <w:p>
      <w:pPr>
        <w:pStyle w:val="Normal"/>
        <w:rPr>
          <w:rFonts w:ascii="Helvetica" w:hAnsi="Helvetica" w:eastAsia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захватываю ресурс 'index'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ForwardServer.LockResource 0, index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показываю сообщение о захвате ресурса (в этом месте вы можете делать какие-либо нужные действия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MsgBox "Now " + text + " is locked", vbOKOnly, "Forward Server Lock/Unlock " + text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освобождаю ресурс 'index'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ForwardServer.FreeResource 0, index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нец команды – занять, а затем освободить указанный ресурс платы Форвард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If ActiveCell = "mixA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манда – показать на выход содержимое банка A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ForwardServer.MixerValue(0, 3)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нец команды – показать на выход содержимое банка A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If ActiveCell = "mixB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манда – показать на выход содержимое банка 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ForwardServer.MixerValue(0, 3) = 1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нец команды – показать на выход содержимое банка 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If ActiveCell = "mixAlpha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манда – включить микширование банка A и банка 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выбираю выход микшера – микширование A и 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ForwardServer.MixerValue(0, 3) =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выбираю режим микширования – микшировать без кеинг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ForwardServer.MixerValue(0, 2)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нец команды – включить микширование банка A и банка 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If ActiveCell = "mixKey"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манда – включить кеинг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выбираю выход микшера – микширование A и 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ForwardServer.MixerValue(0, 3) =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выбираю режим микширования – микшировать с кеингом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ForwardServer.MixerValue(0, 2) = 1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конец команды – включить кеинг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смещаю текущую позицию вниз, на следующую команду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ctiveCell.Offset(1, 0).Activat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закрываю сервер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et ForwardServer = Nothing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Su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лужебная функция, для чтения числа из следующей ячейки в таблиц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Function ReadNextValue(ValueByDefault As Long, MinValue As Long, MaxValue As Long, AlignTo As Long) As Long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завожу переменную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im Value As Long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мещаю текущую позицию на следующую ячейку</w:t>
      </w:r>
    </w:p>
    <w:p>
      <w:pPr>
        <w:pStyle w:val="Normal"/>
        <w:rPr/>
      </w:pPr>
      <w:r>
        <w:rPr>
          <w:rFonts w:cs="Helvetica" w:ascii="Helvetica" w:hAnsi="Helvetica"/>
          <w:sz w:val="16"/>
        </w:rPr>
        <w:t>ActiveCell.Offset(0, 1).Activat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проверяю содержимое ячейки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f IsEmpty(ActiveCell)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ячейка пуста – заполняю значение числом по умолчанию (первый параметр функции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Value = ValueByDefault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ячейка что-то содержит (обязано быть число) – считываю число из ячейки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Value = ActiveCell.Value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равниваю число с минимальным и максимальным значениями (второй и третий параметры функции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f Value &lt; MinValue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число меньше минимального значения – ограничиваю его до минимального значения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Value = MinValu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If Value &gt; MaxValue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число больше максимального значения – ограничиваю его до максимального значения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Value = MaxValu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выравниваю число до четвертого параметра, для этого сначала делю его нацело на указанное число …</w:t>
      </w:r>
    </w:p>
    <w:p>
      <w:pPr>
        <w:pStyle w:val="Normal"/>
        <w:rPr/>
      </w:pPr>
      <w:r>
        <w:rPr>
          <w:rFonts w:cs="Helvetica" w:ascii="Helvetica" w:hAnsi="Helvetica"/>
          <w:sz w:val="16"/>
        </w:rPr>
        <w:t>Value = Value / AlignTo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 </w:t>
      </w:r>
      <w:r>
        <w:rPr>
          <w:rFonts w:cs="Helvetica" w:ascii="Helvetica" w:hAnsi="Helvetica"/>
          <w:sz w:val="16"/>
        </w:rPr>
        <w:t>…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а затем умножаю обратно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alue = Value * AlignTo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возвращаю полученное число как результат функции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adNextValue = Valu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Functio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</w:t>
      </w:r>
      <w:r>
        <w:rPr/>
        <w:t xml:space="preserve">переключения режимов необходимо создать </w:t>
      </w:r>
      <w:r>
        <w:rPr>
          <w:lang w:val="en-US"/>
        </w:rPr>
        <w:t>IFrwPlayServer</w:t>
      </w:r>
      <w:r>
        <w:rPr/>
        <w:t xml:space="preserve"> </w:t>
      </w:r>
      <w:r>
        <w:rPr>
          <w:lang w:val="en-US"/>
        </w:rPr>
        <w:t>hi-level</w:t>
      </w:r>
      <w:r>
        <w:rPr/>
        <w:t xml:space="preserve"> сервера и вызвать у него соответствующие функции я соответствующими параметрами. Все эти функции можно вызывать из </w:t>
      </w:r>
      <w:r>
        <w:rPr>
          <w:lang w:val="en-US"/>
        </w:rPr>
        <w:t>Basic</w:t>
      </w:r>
      <w:r>
        <w:rPr/>
        <w:t>-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ереключить микшер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Basic</w:t>
            </w:r>
            <w:r>
              <w:rPr/>
              <w:t>-е напишите строку</w:t>
            </w:r>
            <w:r>
              <w:rPr>
                <w:lang w:val="en-US"/>
              </w:rPr>
              <w:t xml:space="preserve"> </w:t>
            </w:r>
            <w:r>
              <w:rPr/>
              <w:t>(строк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</w:t>
            </w:r>
            <w:r>
              <w:rPr>
                <w:lang w:val="en-US"/>
              </w:rPr>
              <w:t>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 vdc_mixer_blender) = mixer_blender_0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</w:t>
            </w:r>
            <w:r>
              <w:rPr>
                <w:lang w:val="en-US"/>
              </w:rPr>
              <w:t>B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 vdc_mixer_blender) = mixer_blender_1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ирование через Альфу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 vdc_mixer_blender) = mixer_blender_direct_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 vdc_mixer_alpha) = mixer_alpha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инг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vdc_mixer_blender) = mixer_blender_direct_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vdc_mixer_alpha) = mixer_keyer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оказать</w:t>
            </w:r>
            <w:r>
              <w:rPr>
                <w:lang w:val="en-US"/>
              </w:rPr>
              <w:t xml:space="preserve"> </w:t>
            </w:r>
            <w:r>
              <w:rPr/>
              <w:t>"живье"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Basic</w:t>
            </w:r>
            <w:r>
              <w:rPr/>
              <w:t>-е напишите строку</w:t>
            </w:r>
            <w:r>
              <w:rPr>
                <w:lang w:val="en-US"/>
              </w:rPr>
              <w:t xml:space="preserve"> </w:t>
            </w:r>
            <w:r>
              <w:rPr/>
              <w:t>(строк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банке </w:t>
            </w:r>
            <w:r>
              <w:rPr>
                <w:lang w:val="en-US"/>
              </w:rPr>
              <w:t>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ForwardServer.InterconnectValue(NNN, vdc_source_a) = source_for_a_video_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 vdc_mixer_a) = mixer_a_a_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 vdc_mixer_blender) = mixer_blender_0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банке </w:t>
            </w:r>
            <w:r>
              <w:rPr>
                <w:lang w:val="en-US"/>
              </w:rPr>
              <w:t>B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ForwardServer.InterconnectValue(NNN, vdc_source_b) = source_for_b_video_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 vdc_mixer_b) = mixer_b_b_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  <w:lang w:val="en-US"/>
              </w:rPr>
              <w:t>ForwardServer.MixerValue(NNN, vdc_mixer_blender) = mixer_blender_1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нстанты </w:t>
      </w:r>
      <w:r>
        <w:rPr>
          <w:lang w:val="en-US"/>
        </w:rPr>
        <w:t xml:space="preserve">mixer_alpha_ </w:t>
      </w:r>
      <w:r>
        <w:rPr/>
        <w:t>и другие определены в файле "frwdconsts.h".</w:t>
      </w:r>
    </w:p>
    <w:p>
      <w:pPr>
        <w:pStyle w:val="Normal"/>
        <w:jc w:val="both"/>
        <w:rPr/>
      </w:pPr>
      <w:r>
        <w:rPr/>
        <w:t xml:space="preserve">Для более детального изучения рекомендуем воспользоваться примером тестового приложения </w:t>
      </w:r>
      <w:r>
        <w:rPr>
          <w:lang w:val="en-US"/>
        </w:rPr>
        <w:t>FRWDTEST</w:t>
      </w:r>
      <w:r>
        <w:rPr/>
        <w:t>. Можно переключать режимы и наблюдать, что происходит в каждом конкретном случа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Как запретить переключение микшера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/>
        <w:t>Большинство приложений (и функции показа</w:t>
      </w:r>
      <w:r>
        <w:rPr>
          <w:lang w:val="en-US"/>
        </w:rPr>
        <w:t xml:space="preserve"> FrwPlayServer</w:t>
      </w:r>
      <w:r>
        <w:rPr/>
        <w:t xml:space="preserve">-а и </w:t>
      </w:r>
      <w:r>
        <w:rPr>
          <w:lang w:val="en-US"/>
        </w:rPr>
        <w:t>FrwPlaySuperclipPlayer</w:t>
      </w:r>
      <w:r>
        <w:rPr/>
        <w:t>-а) переключают выход платы Форвард таким образом, чтобы был виден результат их работы. Например, функция показа изображения (</w:t>
      </w:r>
      <w:r>
        <w:rPr>
          <w:lang w:val="en-US"/>
        </w:rPr>
        <w:t>IFrwPlayServer.ShowYCrCbImage)</w:t>
      </w:r>
      <w:r>
        <w:rPr/>
        <w:t xml:space="preserve"> при показе изображения с альфа каналом переключает микшер на микширование банк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через альфу. Для того, чтобы запретить это, необходимо захватить на время выполнения функции </w:t>
      </w:r>
      <w:r>
        <w:rPr>
          <w:lang w:val="en-US"/>
        </w:rPr>
        <w:t>ShowYCrCbImage</w:t>
      </w:r>
      <w:r>
        <w:rPr/>
        <w:t xml:space="preserve"> ресурс микшера. Для этого необходимо в </w:t>
      </w:r>
      <w:r>
        <w:rPr>
          <w:lang w:val="en-US"/>
        </w:rPr>
        <w:t>Basic-</w:t>
      </w:r>
      <w:r>
        <w:rPr/>
        <w:t>е написать сороки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ForwardServer.LockResource NNN, 4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ForwardServer.ShowYCrCbImage NNN, ...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ForwardServer.FreeResource NNN, 4</w:t>
      </w:r>
    </w:p>
    <w:p>
      <w:pPr>
        <w:pStyle w:val="Normal"/>
        <w:jc w:val="both"/>
        <w:rPr/>
      </w:pPr>
      <w:r>
        <w:rPr/>
        <w:t xml:space="preserve">Обратите внимание, что </w:t>
      </w:r>
      <w:r>
        <w:rPr>
          <w:lang w:val="en-US"/>
        </w:rPr>
        <w:t>hi-level</w:t>
      </w:r>
      <w:r>
        <w:rPr/>
        <w:t xml:space="preserve"> сервер захватывает за один раз лишь один ресурс. </w:t>
      </w:r>
      <w:r>
        <w:rPr>
          <w:lang w:val="en-US"/>
        </w:rPr>
        <w:t>Low-level</w:t>
      </w:r>
      <w:r>
        <w:rPr/>
        <w:t xml:space="preserve"> сервер может работать с маской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Как воспроизвести последовательность AVI-файлов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  <w:t xml:space="preserve">Сначала Вы должны создать объект </w:t>
      </w:r>
      <w:r>
        <w:rPr>
          <w:lang w:val="en-US"/>
        </w:rPr>
        <w:t>IFrwPlaySuperClip</w:t>
      </w:r>
      <w:r>
        <w:rPr/>
        <w:t>: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Dim SuperClip As Object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Set SuperClip = Forward.SuperClip(FrwPlayMovie, FrwPlayShowAlphaB)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  <w:lang w:val="en-US"/>
        </w:rPr>
      </w:r>
    </w:p>
    <w:p>
      <w:pPr>
        <w:pStyle w:val="Normal"/>
        <w:rPr/>
      </w:pPr>
      <w:r>
        <w:rPr/>
        <w:t xml:space="preserve">Затем нужно добавить в этот объект все </w:t>
      </w:r>
      <w:r>
        <w:rPr>
          <w:lang w:val="en-US"/>
        </w:rPr>
        <w:t>AVI-</w:t>
      </w:r>
      <w:r>
        <w:rPr/>
        <w:t>файлы: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Dim Movie As Object, Time As Double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Set Movie = CreateObject("FrwPlayServer.FrwPlayMovie")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Movie.OpenFile "NextAviFile.avi"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Movie.GetMovieInfo 0, 0, 0, 0, Time, 0, 0, 0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SuperClip.AddMovieFragment Movie, 0, Time</w:t>
      </w:r>
    </w:p>
    <w:p>
      <w:pPr>
        <w:pStyle w:val="Normal"/>
        <w:rPr/>
      </w:pPr>
      <w:r>
        <w:rPr/>
        <w:t xml:space="preserve">Обратите внимание, что в примере у объекта спрашивается его длительность (в секундах). Вы можете вставить в </w:t>
      </w:r>
      <w:r>
        <w:rPr>
          <w:lang w:val="en-US"/>
        </w:rPr>
        <w:t>SuperClip</w:t>
      </w:r>
      <w:r>
        <w:rPr/>
        <w:t xml:space="preserve"> не весь фильм, а лишь его фрагмент.</w:t>
      </w:r>
      <w:r>
        <w:rPr>
          <w:lang w:val="en-US"/>
        </w:rPr>
        <w:t xml:space="preserve"> </w:t>
      </w:r>
      <w:r>
        <w:rPr/>
        <w:t xml:space="preserve">И еще, у объекта </w:t>
      </w:r>
      <w:r>
        <w:rPr>
          <w:lang w:val="en-US"/>
        </w:rPr>
        <w:t>Movie</w:t>
      </w:r>
      <w:r>
        <w:rPr/>
        <w:t xml:space="preserve"> функцию </w:t>
      </w:r>
      <w:r>
        <w:rPr>
          <w:lang w:val="en-US"/>
        </w:rPr>
        <w:t xml:space="preserve">OpenFile </w:t>
      </w:r>
      <w:r>
        <w:rPr/>
        <w:t xml:space="preserve">может вызывать только один раз. Если Вам нужно вставить несколько фрагментов, то проще всего переменную </w:t>
      </w:r>
      <w:r>
        <w:rPr>
          <w:lang w:val="en-US"/>
        </w:rPr>
        <w:t xml:space="preserve">Movie </w:t>
      </w:r>
      <w:r>
        <w:rPr/>
        <w:t>определять (создавать) внутри цик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тем нужно создать объект </w:t>
      </w:r>
      <w:r>
        <w:rPr>
          <w:lang w:val="en-US"/>
        </w:rPr>
        <w:t>IFrwPlaySuperClipPlayer и проиграть им набранную последовательность AVI</w:t>
      </w:r>
      <w:r>
        <w:rPr/>
        <w:t>-файлов: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Dim Player As Object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Set Player = Forward.SuperClipPlayer(NNN, SuperClip, 1, FrwPlayMovie, FrwPlayShowAlphaB, 0, 0)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Player.state = FrwPlaybackPrepared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Player.state = FrwPlaybackPlaying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Player.WaitState FrwPlaybackStopped</w:t>
      </w:r>
    </w:p>
    <w:p>
      <w:pPr>
        <w:pStyle w:val="Normal"/>
        <w:jc w:val="both"/>
        <w:rPr/>
      </w:pPr>
      <w:r>
        <w:rPr/>
        <w:t>Если Вы хотите запретить переключение микшера при старте воспроизведения, то вы должны окружить команду переключения состояния плейера в режим воспроизведения командами захвата ресурса плейера: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ForwardServer.LockResource NNN, rg_mixer_bit_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Player.state = FrwPlaybackPlaying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  <w:lang w:val="en-US"/>
        </w:rPr>
        <w:t xml:space="preserve">  </w:t>
      </w:r>
      <w:r>
        <w:rPr>
          <w:rFonts w:cs="Helvetica" w:ascii="Helvetica" w:hAnsi="Helvetica"/>
          <w:sz w:val="16"/>
          <w:lang w:val="en-US"/>
        </w:rPr>
        <w:t>ForwardServer.FreeResource NNN, rg_mixer_bit_</w:t>
      </w:r>
    </w:p>
    <w:p>
      <w:pPr>
        <w:pStyle w:val="Normal"/>
        <w:jc w:val="both"/>
        <w:rPr>
          <w:lang w:val="en-US"/>
        </w:rPr>
      </w:pPr>
      <w:r>
        <w:rPr/>
        <w:t xml:space="preserve">Команда </w:t>
      </w:r>
      <w:r>
        <w:rPr>
          <w:lang w:val="en-US"/>
        </w:rPr>
        <w:t xml:space="preserve">Player.WaitState </w:t>
      </w:r>
      <w:r>
        <w:rPr/>
        <w:t>останавливает работу программы до тех пор, пока плейер не перейдет в указанное состояние (т.е. в этом примере, пока не закончится воспроизведение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НИМАНИЕ!!! Плейер умеет воспроизводить последовательность </w:t>
      </w:r>
      <w:r>
        <w:rPr>
          <w:lang w:val="en-US"/>
        </w:rPr>
        <w:t>AVI</w:t>
      </w:r>
      <w:r>
        <w:rPr/>
        <w:t xml:space="preserve">-файлов только вперед и только один раз. После того, как плейер остановился (или был остановлен командой </w:t>
      </w:r>
      <w:r>
        <w:rPr>
          <w:rFonts w:cs="Helvetica" w:ascii="Helvetica" w:hAnsi="Helvetica"/>
          <w:sz w:val="16"/>
          <w:lang w:val="en-US"/>
        </w:rPr>
        <w:t>Player.state = FrwPlaybackStopped</w:t>
      </w:r>
      <w:r>
        <w:rPr/>
        <w:t>), плейер можно только закрыть (уда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Как показать изображени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  <w:t xml:space="preserve">Ниже приведен макрос на </w:t>
      </w:r>
      <w:r>
        <w:rPr>
          <w:lang w:val="en-US"/>
        </w:rPr>
        <w:t>Basic</w:t>
      </w:r>
      <w:r>
        <w:rPr/>
        <w:t>-е, отображающий изображение в указанном банке (банках). Если размеры изображения меньше, чем выходное разрешение, то изображение будет центрироваться, либо смещаться в точку, указанную в параметрах макро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Показать изображени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ub ShowImage(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завожу переменные</w:t>
      </w:r>
    </w:p>
    <w:p>
      <w:pPr>
        <w:pStyle w:val="Normal"/>
        <w:rPr/>
      </w:pPr>
      <w:r>
        <w:rPr>
          <w:rFonts w:cs="Helvetica" w:ascii="Helvetica" w:hAnsi="Helvetica"/>
          <w:sz w:val="16"/>
        </w:rPr>
        <w:t>Dim ForwardServer As Object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im Image As Object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im show_on As Long, screenW As Long, screenH As Long, screenX As Long, screenY As Long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im data_type As Long, imageW As Long, imageH As Long, imageX As Long, imageY As Long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im x As Long, y As Long, dx As Long, dy As Long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оздаю сервер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et ForwardServer = CreateObject("FrwPlayServer.FrwPlayServer"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оздаю объект для хранения изображения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et Image = CreateObject("FrwPlayServer.FrwPlayYCrCbImage"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читываю изображение из файла, имя которого указано в текущей ячейке</w:t>
      </w:r>
    </w:p>
    <w:p>
      <w:pPr>
        <w:pStyle w:val="Normal"/>
        <w:rPr/>
      </w:pPr>
      <w:r>
        <w:rPr>
          <w:rFonts w:cs="Helvetica" w:ascii="Helvetica" w:hAnsi="Helvetica"/>
          <w:sz w:val="16"/>
        </w:rPr>
        <w:t>Image.LoadFromFile ActiveCell,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достаю из изображения его тип и размеры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mage.GetImageInfo data_type, imageW, imageH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смещаюсь на одну ячейку вправо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ctiveCell.Offset(0, 1).Activat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 считываю имя банка для отображения (должно быть "B", "B+", "A", или "A+", по умолчанию "B+")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 </w:t>
      </w:r>
      <w:r>
        <w:rPr>
          <w:rFonts w:cs="Helvetica" w:ascii="Helvetica" w:hAnsi="Helvetica"/>
          <w:sz w:val="16"/>
        </w:rPr>
        <w:t>и заполняю переменную ‘show_on’ индексами банков для показ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f (ActiveCell = "A") Or (ActiveCell = "a")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показывать только в банк A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show_on = 1</w:t>
        <w:tab/>
        <w:t>' константа “FrwPlayShowA”</w:t>
      </w:r>
    </w:p>
    <w:p>
      <w:pPr>
        <w:pStyle w:val="Normal"/>
        <w:rPr/>
      </w:pPr>
      <w:r>
        <w:rPr>
          <w:rFonts w:cs="Helvetica" w:ascii="Helvetica" w:hAnsi="Helvetica"/>
          <w:sz w:val="16"/>
        </w:rPr>
        <w:t>ElseIf (ActiveCell = "A+") Or (ActiveCell = "a+")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показывать в банк A и в банк альф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 xml:space="preserve">show_on = 5 </w:t>
        <w:tab/>
        <w:t>' константы “FrwPlayShowA”=1 и “FrwPlayShowAlpha”=4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If (ActiveCell = "B") Or (ActiveCell = "b")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показывать только в банк B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 xml:space="preserve">show_on = 2 </w:t>
        <w:tab/>
        <w:t>' константа “FrwPlayShowB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показывать в банк B и в банк альф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 xml:space="preserve">show_on = 6 </w:t>
        <w:tab/>
        <w:t>' константы “FrwPlayShowB”=2 и “FrwPlayShowAlpha”=4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прашиваю у сервера максимальные выходные размеры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creenH = ForwardServer.OutputValue(0, 9)</w:t>
        <w:tab/>
        <w:t>' получил значение “vdc_output_H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screenW = ForwardServer.OutputValue(0, 10) </w:t>
        <w:tab/>
        <w:t>' получил значение “vdc_output_W”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читываю значения из следующих двух ячеек (функция описана выше по тексту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 </w:t>
      </w:r>
      <w:r>
        <w:rPr>
          <w:rFonts w:cs="Helvetica" w:ascii="Helvetica" w:hAnsi="Helvetica"/>
          <w:sz w:val="16"/>
        </w:rPr>
        <w:t>по умолчанию ставлю их в центр экран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x = ReadNextValue(screenW / 2, 0, screenW, 2)</w:t>
      </w:r>
    </w:p>
    <w:p>
      <w:pPr>
        <w:pStyle w:val="Normal"/>
        <w:rPr/>
      </w:pPr>
      <w:r>
        <w:rPr>
          <w:rFonts w:cs="Helvetica" w:ascii="Helvetica" w:hAnsi="Helvetica"/>
          <w:sz w:val="16"/>
        </w:rPr>
        <w:t>y = ReadNextValue(screenH / 2, 0, screenH, 2)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смещаю текущую позицию вы начало следующей строки – на следующую команду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ctiveCell.Offset(1, -3).Activat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сравниваю размеры изображения и экран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f imageW &gt; screenW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изображение шире экрана – возьмем центральную часть изображения на весь экран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x = screenW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mageX = (imageW - screenW) /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выравниваем позицию в изображении до четного числ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mageX = imageX /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mageX = imageX *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изображение не шире экрана – показываем все изображение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x = imageW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mageX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выравниваем ширину изображения до четного числ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x = dx /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x = dx *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f imageH &gt; screenH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изображение выше экрана – возьмем центральную часть изображения на весь экран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y = screenH</w:t>
      </w:r>
    </w:p>
    <w:p>
      <w:pPr>
        <w:pStyle w:val="Normal"/>
        <w:rPr/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mageY = (imageH - screenH) /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выравниваем позицию в изображении до четного числ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mageY = imageY /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mageY = imageY *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изображение не выше экрана – показываем все изображение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y = imageH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imageY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' выравниваем высоту изображения до четного числ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y = dy /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dy = dy *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вычисляем позицию картинки на экране Форвард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creenX = x - dx /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creenY = y - dy / 2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ограничиваем позицию по горизонтали так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 </w:t>
      </w:r>
      <w:r>
        <w:rPr>
          <w:rFonts w:cs="Helvetica" w:ascii="Helvetica" w:hAnsi="Helvetica"/>
          <w:sz w:val="16"/>
        </w:rPr>
        <w:t>чтобы окно [screenX, screenX+dx] не выходило за пределы экран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f screenX &lt; 0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screenX = 0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lseIf screenX + dx &gt; screenW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screenX = screenW - dx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ограничиваем позицию по вертикали так,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 </w:t>
      </w:r>
      <w:r>
        <w:rPr>
          <w:rFonts w:cs="Helvetica" w:ascii="Helvetica" w:hAnsi="Helvetica"/>
          <w:sz w:val="16"/>
        </w:rPr>
        <w:t>чтобы окно [screenY, screenY+dy] не выходило за пределы экрана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f screenY &lt; 0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screenY = 0</w:t>
      </w:r>
    </w:p>
    <w:p>
      <w:pPr>
        <w:pStyle w:val="Normal"/>
        <w:rPr/>
      </w:pPr>
      <w:r>
        <w:rPr>
          <w:rFonts w:cs="Helvetica" w:ascii="Helvetica" w:hAnsi="Helvetica"/>
          <w:sz w:val="16"/>
        </w:rPr>
        <w:t>ElseIf screenY + dy &gt; screenH Then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   </w:t>
      </w:r>
      <w:r>
        <w:rPr>
          <w:rFonts w:cs="Helvetica" w:ascii="Helvetica" w:hAnsi="Helvetica"/>
          <w:sz w:val="16"/>
        </w:rPr>
        <w:t>screenY = screenH - dy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If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показываем часть (imageX, imageY, dx, dy) картинки ‘Image’  в банке(банках) ‘show_on’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‘</w:t>
      </w:r>
      <w:r>
        <w:rPr>
          <w:rFonts w:eastAsia="Helvetica" w:cs="Helvetica" w:ascii="Helvetica" w:hAnsi="Helvetica"/>
          <w:sz w:val="16"/>
        </w:rPr>
        <w:t xml:space="preserve">  </w:t>
      </w:r>
      <w:r>
        <w:rPr>
          <w:rFonts w:cs="Helvetica" w:ascii="Helvetica" w:hAnsi="Helvetica"/>
          <w:sz w:val="16"/>
        </w:rPr>
        <w:t>так, чтобы левый верхний угол попал в точку (screenX, screenY)</w:t>
      </w:r>
    </w:p>
    <w:p>
      <w:pPr>
        <w:pStyle w:val="Normal"/>
        <w:rPr/>
      </w:pPr>
      <w:r>
        <w:rPr>
          <w:rFonts w:cs="Helvetica" w:ascii="Helvetica" w:hAnsi="Helvetica"/>
          <w:sz w:val="16"/>
        </w:rPr>
        <w:t>ForwardServer.ShowYCrCbImage 0, show_on, Image, imageX, imageY, dx, dy, screenX, screenY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' закрываем сервер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et ForwardServer = Nothing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nd Sub</w:t>
      </w:r>
    </w:p>
    <w:p>
      <w:pPr>
        <w:pStyle w:val="Normal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Инсталляция и использовани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  <w:t>Начиная с версии инсталлятора 1.25 сервер автоматически регистрируется в системе при инсталляции программного обеспечения платы Форвард.</w:t>
      </w:r>
      <w:r>
        <w:rPr>
          <w:lang w:val="en-US"/>
        </w:rPr>
        <w:t xml:space="preserve"> </w:t>
      </w:r>
      <w:r>
        <w:rPr/>
        <w:t>После инсталляции сервера его можно использовать при создании Ваших прилож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ля использования сервера в приложениях, написанных на языке </w:t>
      </w:r>
      <w:r>
        <w:rPr>
          <w:b/>
          <w:i/>
          <w:lang w:val="en-US"/>
        </w:rPr>
        <w:t>MS Visual C++</w:t>
      </w:r>
      <w:r>
        <w:rPr/>
        <w:t xml:space="preserve"> необходимо включить в проект (в один из файлов) файлы из директории </w:t>
      </w:r>
      <w:r>
        <w:rPr>
          <w:lang w:val="en-US"/>
        </w:rPr>
        <w:t>INCLUDE</w:t>
      </w:r>
      <w:r>
        <w:rPr/>
        <w:t xml:space="preserve"> (файлы FrwPlayServer.h и FrwPlayServer_i.c необходимы для работы с высокоуровневым сервером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использования сервера в приложениях, написанных на </w:t>
      </w:r>
      <w:r>
        <w:rPr>
          <w:b/>
          <w:i/>
          <w:lang w:val="en-US"/>
        </w:rPr>
        <w:t>Borland Delphi и Borland Builder</w:t>
      </w:r>
      <w:r>
        <w:rPr/>
        <w:t xml:space="preserve">, необходимо в меню </w:t>
      </w:r>
      <w:r>
        <w:rPr>
          <w:lang w:val="en-US"/>
        </w:rPr>
        <w:t>Project</w:t>
      </w:r>
      <w:r>
        <w:rPr/>
        <w:t xml:space="preserve"> вызвать команду </w:t>
      </w:r>
      <w:r>
        <w:rPr>
          <w:lang w:val="en-US"/>
        </w:rPr>
        <w:t>ImportTypeLibrary</w:t>
      </w:r>
      <w:r>
        <w:rPr/>
        <w:t xml:space="preserve"> и выбрать </w:t>
      </w:r>
      <w:r>
        <w:rPr>
          <w:lang w:val="en-US"/>
        </w:rPr>
        <w:t>FrwPlayServer.</w:t>
      </w:r>
      <w:r>
        <w:rPr/>
        <w:t xml:space="preserve"> Созданные файлы автоматически добавляются в проект и Вы можете создавать объекты </w:t>
      </w:r>
      <w:r>
        <w:rPr>
          <w:lang w:val="en-US"/>
        </w:rPr>
        <w:t>FrwPlayServer</w:t>
      </w:r>
      <w:r>
        <w:rPr/>
        <w:t>-а и работать с ни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удобства работы в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Visual Basic</w:t>
      </w:r>
      <w:r>
        <w:rPr>
          <w:lang w:val="en-US"/>
        </w:rPr>
        <w:t xml:space="preserve"> </w:t>
      </w:r>
      <w:r>
        <w:rPr/>
        <w:t xml:space="preserve">можно воспользоваться его просмотровщиком объектов. Для этого в </w:t>
      </w:r>
      <w:r>
        <w:rPr>
          <w:lang w:val="en-US"/>
        </w:rPr>
        <w:t>Visal Basic</w:t>
      </w:r>
      <w:r>
        <w:rPr/>
        <w:t xml:space="preserve"> нужно выбрать команду (в русскоязычном варианте) "Сервис </w:t>
      </w:r>
      <w:r>
        <w:rPr>
          <w:lang w:val="en-US"/>
        </w:rPr>
        <w:t>|</w:t>
      </w:r>
      <w:r>
        <w:rPr/>
        <w:t xml:space="preserve"> Ссылки" и разрешить ссылки на библиотеку </w:t>
      </w:r>
      <w:r>
        <w:rPr>
          <w:lang w:val="en-US"/>
        </w:rPr>
        <w:t xml:space="preserve">"FrwPlayServer". </w:t>
      </w:r>
      <w:r>
        <w:rPr/>
        <w:t>Затем запустить просмотровщик объектов (кнопка</w:t>
      </w:r>
      <w:r>
        <w:rPr>
          <w:lang w:val="en-US"/>
        </w:rPr>
        <w:t xml:space="preserve"> F2)</w:t>
      </w:r>
      <w:r>
        <w:rPr/>
        <w:t>, в нем в первом списке выбрать библиотеку "</w:t>
      </w:r>
      <w:r>
        <w:rPr>
          <w:lang w:val="en-US"/>
        </w:rPr>
        <w:t>FRWPLAYSERVERLib</w:t>
      </w:r>
      <w:r>
        <w:rPr/>
        <w:t>", далее, выбирая класс и конкретный метод или свойство можно прочитать краткую справку о том, что этот метод делает и какие параметры ему нуж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06:11:00Z</dcterms:created>
  <dc:creator>Igor G. Tarancev</dc:creator>
  <dc:description/>
  <dc:language>en-US</dc:language>
  <cp:lastModifiedBy>Igor G. Tarancev</cp:lastModifiedBy>
  <cp:lastPrinted>2000-03-23T12:26:00Z</cp:lastPrinted>
  <dcterms:modified xsi:type="dcterms:W3CDTF">2001-01-25T11:58:00Z</dcterms:modified>
  <cp:revision>23</cp:revision>
  <dc:subject/>
  <dc:title>Как пользоваться API для работы с Форвардом</dc:title>
</cp:coreProperties>
</file>