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ормат файла со шрифто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 студии </w:t>
      </w:r>
      <w:r>
        <w:rPr/>
        <w:t>VS</w:t>
      </w:r>
      <w:r>
        <w:rPr>
          <w:lang w:val="ru-RU"/>
        </w:rPr>
        <w:t>2000 используются шрифты в однобайтовой кодировке – всего 256 символов.</w:t>
      </w:r>
    </w:p>
    <w:p>
      <w:pPr>
        <w:pStyle w:val="Normal"/>
        <w:rPr/>
      </w:pPr>
      <w:r>
        <w:rPr>
          <w:lang w:val="ru-RU"/>
        </w:rPr>
        <w:t xml:space="preserve">Все 256 символов располагаются в графическом файле в формате </w:t>
      </w:r>
      <w:r>
        <w:rPr/>
        <w:t>TARGA</w:t>
      </w:r>
      <w:r>
        <w:rPr>
          <w:lang w:val="ru-RU"/>
        </w:rPr>
        <w:t xml:space="preserve"> 32 бита на пиксель. Символы разделены на 16 строк по 16 символов в каждой строке. Для отделения одного символа от другого используется выделенный цвет с нулевым значением 4-й компоненты (альфа-канал равен нулю, т.е. пиксель полностью прозрачен). На рисунке такой цвет представлен черным цветом. Соответственно внутри любого символа не может быть полностью прозрачных цветов – минимальный уровень альфа компоненты должен быть равен 1 (серый цвет на рисунке). При обработке данных из файла </w:t>
      </w:r>
      <w:r>
        <w:rPr/>
        <w:t>VS</w:t>
      </w:r>
      <w:r>
        <w:rPr>
          <w:lang w:val="ru-RU"/>
        </w:rPr>
        <w:t>2000 изменит уровень альфа компоненты внутри символа с 1 до 0, чтобы получить полностью прозрачные места.</w:t>
      </w:r>
    </w:p>
    <w:p>
      <w:pPr>
        <w:pStyle w:val="Normal"/>
        <w:rPr>
          <w:lang w:val="ru-RU"/>
        </w:rPr>
      </w:pPr>
      <w:bookmarkStart w:id="0" w:name="_1130135390"/>
      <w:bookmarkStart w:id="1" w:name="_1130132426"/>
      <w:bookmarkEnd w:id="0"/>
      <w:bookmarkEnd w:id="1"/>
      <w:r>
        <w:rPr>
          <w:lang w:val="ru-RU"/>
        </w:rPr>
        <w:object w:dxaOrig="3495" w:dyaOrig="4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.75pt;height:220.5pt" filled="f" o:ole="">
            <v:imagedata r:id="rId3" o:title=""/>
          </v:shape>
          <o:OLEObject Type="Embed" ProgID="" ShapeID="ole_rId2" DrawAspect="Content" ObjectID="_458106739" r:id="rId2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ысота всех символов должна быть одинаковой, а ширина может быть разной. </w:t>
      </w:r>
    </w:p>
    <w:p>
      <w:pPr>
        <w:pStyle w:val="Normal"/>
        <w:rPr>
          <w:lang w:val="ru-RU"/>
        </w:rPr>
      </w:pPr>
      <w:r>
        <w:rPr>
          <w:lang w:val="ru-RU"/>
        </w:rPr>
        <w:t>Для определения того, насколько нужно смещать курсор при использовании конкретного символа используется ширина «нулевого» символа (верхний левый символ): из ширины конкретного символа вычитается ширина «нулевого» символа. Таким образом половинная ширина «нулевого» символа является размером «каемки» вокруг символа, в пределах которой символ становится абсолютно прозрачным. Рекомендуется использовать ширину каемки не менее 20% от высоты шриф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 обработке текстовой строки </w:t>
      </w:r>
      <w:r>
        <w:rPr/>
        <w:t>VS</w:t>
      </w:r>
      <w:r>
        <w:rPr>
          <w:lang w:val="ru-RU"/>
        </w:rPr>
        <w:t>2000 каждому байту строки ставит в соответствие прямоугольник из текстурной карты, построенной из файла со шрифтом. Таким образом в разных странах надёжно могут использоваться только цифры и буквы английского алфавита, хотя на самом деле на месте этих букв могут располагаться произвольные изображ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1:50:00Z</dcterms:created>
  <dc:creator>Igor Tarancev</dc:creator>
  <dc:description/>
  <dc:language>en-US</dc:language>
  <cp:lastModifiedBy>User</cp:lastModifiedBy>
  <dcterms:modified xsi:type="dcterms:W3CDTF">2005-05-11T03:13:00Z</dcterms:modified>
  <cp:revision>3</cp:revision>
  <dc:subject/>
  <dc:title>Формат файла со шрифтом</dc:title>
</cp:coreProperties>
</file>