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vert</w:t>
      </w:r>
      <w:r>
        <w:rPr>
          <w:b/>
        </w:rPr>
        <w:t>: пример титровального скрипта для показа анонсов ("далее следует..."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)Запустите программу </w:t>
      </w:r>
      <w:r>
        <w:rPr>
          <w:lang w:val="en-US"/>
        </w:rPr>
        <w:t>FDTitleDesigner</w:t>
      </w:r>
      <w:r>
        <w:rPr/>
        <w:t>. В свободном месте панели «Дерево объектов» щелкните ПКМ. В появившемся контекстном меню выберите «Импортировать объект из Шаблона…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833235" cy="490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В появившемся диалоге выберите файл Advert.SLTitleTmpl. Импорт титровального объекта со скриптом может осуществляться в титровальный проект, который уже содержит другие объе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3235" cy="4929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492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После добавления титровального объекта, содержащего скрипт, в программе </w:t>
      </w:r>
      <w:r>
        <w:rPr>
          <w:lang w:val="en-US"/>
        </w:rPr>
        <w:t>FDTitleDesigner</w:t>
      </w:r>
      <w:r>
        <w:rPr/>
        <w:t xml:space="preserve"> появится дополнительная закладка «Скрипты». Кроме того, в рабочей области (содержащей титровальные элементы текущего проекта) программы будут добавлены два титровальных элемента –  </w:t>
      </w:r>
      <w:r>
        <w:rPr>
          <w:lang w:val="en-US"/>
        </w:rPr>
        <w:t>DummyCaption</w:t>
      </w:r>
      <w:r>
        <w:rPr/>
        <w:t xml:space="preserve"> и </w:t>
      </w:r>
      <w:r>
        <w:rPr>
          <w:lang w:val="en-US"/>
        </w:rPr>
        <w:t>Caption</w:t>
      </w:r>
      <w:r>
        <w:rPr/>
        <w:t xml:space="preserve">. </w:t>
      </w:r>
    </w:p>
    <w:p>
      <w:pPr>
        <w:pStyle w:val="Normal"/>
        <w:jc w:val="both"/>
        <w:rPr/>
      </w:pPr>
      <w:r>
        <w:rPr/>
        <w:t>Титровальный элемент DummyCaption в показе никак не участвует - он нужен только для обеспечения работы самого скрип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2600" cy="504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Титровальный элемент </w:t>
      </w:r>
      <w:r>
        <w:rPr>
          <w:lang w:val="en-US"/>
        </w:rPr>
        <w:t>Caption</w:t>
      </w:r>
      <w:r>
        <w:rPr/>
        <w:t xml:space="preserve"> служит для отображения текста анонса. Вы можете изменить большую часть свойств этого титровального элемента. Например: расположение на экране, размер, направление въезда/выезда и т.д. Некоторая часть свойств титровального элемента устанавливается самим скриптом (например, «Время покоя») во время исполнения. Поэтому попытка их редактирования  не приведет ни к какому результа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3870" cy="3007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Свойства титровального элемента </w:t>
      </w:r>
      <w:r>
        <w:rPr>
          <w:lang w:val="en-US"/>
        </w:rPr>
        <w:t>Caption</w:t>
      </w:r>
      <w:r>
        <w:rPr/>
        <w:t>, которые устанавливаются во время исполнения скрипта:</w:t>
      </w:r>
    </w:p>
    <w:p>
      <w:pPr>
        <w:pStyle w:val="Normal"/>
        <w:jc w:val="both"/>
        <w:rPr/>
      </w:pPr>
      <w:r>
        <w:rPr>
          <w:b/>
        </w:rPr>
        <w:t>Время покоя</w:t>
      </w:r>
      <w:r>
        <w:rPr/>
        <w:t xml:space="preserve"> – вычисляется каждый раз исходя из свойств текста анонса (количество символов, теги форматирования, выбранный стиль оформления текста).</w:t>
      </w:r>
    </w:p>
    <w:p>
      <w:pPr>
        <w:pStyle w:val="Normal"/>
        <w:jc w:val="both"/>
        <w:rPr/>
      </w:pPr>
      <w:r>
        <w:rPr>
          <w:b/>
        </w:rPr>
        <w:t xml:space="preserve">Перенос по слова </w:t>
      </w:r>
      <w:r>
        <w:rPr/>
        <w:t>– устанавливается в «Да» для возможности использования тегов форматирования текста.</w:t>
      </w:r>
    </w:p>
    <w:p>
      <w:pPr>
        <w:pStyle w:val="Normal"/>
        <w:jc w:val="both"/>
        <w:rPr/>
      </w:pPr>
      <w:r>
        <w:rPr>
          <w:b/>
        </w:rPr>
        <w:t>Зациклить</w:t>
      </w:r>
      <w:r>
        <w:rPr/>
        <w:t xml:space="preserve"> – устанавливается в «Нет»</w:t>
      </w:r>
    </w:p>
    <w:p>
      <w:pPr>
        <w:pStyle w:val="Normal"/>
        <w:jc w:val="both"/>
        <w:rPr/>
      </w:pPr>
      <w:r>
        <w:rPr>
          <w:b/>
        </w:rPr>
        <w:t xml:space="preserve">Разрешить лог </w:t>
      </w:r>
      <w:r>
        <w:rPr/>
        <w:t xml:space="preserve"> – устанавливается в «Не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Закладка «Скрипты» содержит программный код скрип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31330" cy="5039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программный код содержит какие-нибудь ошибки (например, связанные с несоответствием версии ПО </w:t>
      </w:r>
      <w:r>
        <w:rPr>
          <w:lang w:val="en-US"/>
        </w:rPr>
        <w:t>ForwardT</w:t>
      </w:r>
      <w:r>
        <w:rPr/>
        <w:t xml:space="preserve"> </w:t>
      </w:r>
      <w:r>
        <w:rPr>
          <w:lang w:val="en-US"/>
        </w:rPr>
        <w:t>Software</w:t>
      </w:r>
      <w:r>
        <w:rPr/>
        <w:t xml:space="preserve"> и версии самого объекта со скриптом), то их можно увидеть в панели «Вывод»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771640" cy="3780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64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нормальной работы титровального объекта со скриптом ошибок  в окне «Вывод» быть не дол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Для управления показом анонсов титровальный скрипт имеет несколько свойств, которые при необходимости можно менять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48685" cy="68002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680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"Advertisment Label"</w:t>
      </w:r>
      <w:r>
        <w:rPr/>
        <w:t xml:space="preserve"> (по умолчанию #) – признак того, что строка является анонсом. Текст анонса берется из комментария в расписании программы OnAir. Если комментариев перед файлом (во время которого нужно показать анонс) несколько,  то берется самый ближний к файлу. В строке комментария должен присутствовать признак того, что строка является анонсом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87135" cy="1562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комментарии-анонсе могут использоваться теги форматирования, позволяющие управлять оформлением текста анонса (менять стиль текста, расположение, добавлять картинки и т.д. – </w:t>
      </w:r>
      <w:r>
        <w:rPr>
          <w:b/>
        </w:rPr>
        <w:t>см. документ_по_тегам_форматирования</w:t>
      </w:r>
      <w:r>
        <w:rPr/>
        <w:t>)</w:t>
      </w:r>
    </w:p>
    <w:p>
      <w:pPr>
        <w:pStyle w:val="Normal"/>
        <w:jc w:val="both"/>
        <w:rPr/>
      </w:pPr>
      <w:r>
        <w:rPr>
          <w:b/>
        </w:rPr>
        <w:t>TotalDuration</w:t>
      </w:r>
      <w:r>
        <w:rPr/>
        <w:t xml:space="preserve"> - общее время нахождения объявления с анонсом (в секунда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topAt</w:t>
      </w:r>
      <w:r>
        <w:rPr/>
        <w:t xml:space="preserve"> - означает за сколько секунд до конца ролика прекратить показ анон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каждым показом анонса происходит проверка - сможет ли он проиграться полностью. Если не сможет, то не показывается вообще. Никаких частичных показов не предусмотр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В качестве задания для титровального объекта формально служит файл *.txt, но он не используется никак и может не загружаться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20310" cy="5504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)Расписание программы </w:t>
      </w:r>
      <w:r>
        <w:rPr>
          <w:lang w:val="en-US"/>
        </w:rPr>
        <w:t>OnAir</w:t>
      </w:r>
      <w:r>
        <w:rPr/>
        <w:t xml:space="preserve"> должно содержать команду «Включить титровальный объект» для того, чтобы титровальный объект со скриптом начал исполняться. Сделать это можно один раз в начале расписания. В этом случае скрипт в титровальном объекте будет исполняться постоянно, но показ анонсов будет выполняться только для тех файлов, которые содержат правильно заполненный комментарий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34435" cy="1457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Для прекращения работы титровального объекта со скриптом в расписании должна быть команда «Выключить титровальный объект».</w:t>
      </w:r>
    </w:p>
    <w:p>
      <w:pPr>
        <w:pStyle w:val="Normal"/>
        <w:jc w:val="both"/>
        <w:rPr/>
      </w:pPr>
      <w:r>
        <w:rPr/>
        <w:t xml:space="preserve">Включение/выключение так же может осуществляться вручную с помощью кнопки в программе </w:t>
      </w:r>
      <w:r>
        <w:rPr>
          <w:lang w:val="en-US"/>
        </w:rPr>
        <w:t>OnAir</w:t>
      </w:r>
      <w:r>
        <w:rPr/>
        <w:t>, на которую назначен этот титровальный объек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9)Отладку работы титровального объекта со скриптом нужно делать с использованием программы </w:t>
      </w:r>
      <w:r>
        <w:rPr>
          <w:lang w:val="en-US"/>
        </w:rPr>
        <w:t>OnAir</w:t>
      </w:r>
      <w:r>
        <w:rPr/>
        <w:t xml:space="preserve">. Для этого титровальный проект загружается в программу </w:t>
      </w:r>
      <w:r>
        <w:rPr>
          <w:lang w:val="en-US"/>
        </w:rPr>
        <w:t>OnAir</w:t>
      </w:r>
      <w:r>
        <w:rPr/>
        <w:t xml:space="preserve">, составляется расписание и оно запускается на исполнение. Для отладки  можно использовать режим работы «без платы». Подробности о работе в этом режиме можно посмотреть в документе </w:t>
      </w:r>
      <w:hyperlink r:id="rId12">
        <w:r>
          <w:rPr>
            <w:rStyle w:val="InternetLink"/>
          </w:rPr>
          <w:t>http://www.softlab-nsk.com/rus/forward/docs/ru_onair2.pdf</w:t>
        </w:r>
      </w:hyperlink>
      <w:r>
        <w:rPr/>
        <w:t xml:space="preserve"> в разделе "Просмотр данных на мониторе компьютера без использования платы FD300. Программа SLTitlePreview."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softlab-nsk.com/rus/forward/docs/ru_onair2.pdf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5:17:00Z</dcterms:created>
  <dc:creator>User</dc:creator>
  <dc:description/>
  <cp:keywords/>
  <dc:language>en-US</dc:language>
  <cp:lastModifiedBy>User</cp:lastModifiedBy>
  <cp:lastPrinted>2010-07-20T16:48:00Z</cp:lastPrinted>
  <dcterms:modified xsi:type="dcterms:W3CDTF">2010-07-20T11:05:00Z</dcterms:modified>
  <cp:revision>9</cp:revision>
  <dc:subject/>
  <dc:title/>
</cp:coreProperties>
</file>