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приложении </w:t>
      </w:r>
      <w:r>
        <w:rPr>
          <w:lang w:val="en-US"/>
        </w:rPr>
        <w:t>OnAir</w:t>
      </w:r>
      <w:r>
        <w:rPr/>
        <w:t xml:space="preserve"> зайти на страничку «Редактируемые команды»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20310" cy="445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команду «Новая команда посылки сообщения» и выбрать ее в с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0310" cy="442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хнем поле для ввода имени команды задать имя, с которым данная команда будет видна в расписании, например, “задать позицию исполнени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05350" cy="459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нижнем поле необходимо задать команду для исполн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в кома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koXP-Home – имя компьютера, на котором запущен </w:t>
      </w:r>
      <w:r>
        <w:rPr>
          <w:lang w:val="en-US"/>
        </w:rPr>
        <w:t>OnAir</w:t>
      </w:r>
      <w:r>
        <w:rPr/>
        <w:t xml:space="preserve"> с расписанием, на которое надо переключиться по данной коман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DOnAir1 – экземпляр программы </w:t>
      </w:r>
      <w:r>
        <w:rPr>
          <w:lang w:val="en-US"/>
        </w:rPr>
        <w:t>OnAir</w:t>
      </w:r>
      <w:r>
        <w:rPr/>
        <w:t xml:space="preserve"> на указанном компьюте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Air1.Mirror Shedule.SetRunPosition – команда, устанавливающая позицию исполнения распис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нижнее окно расписа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первая строка распис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.е. при срабатывании команды позиция исполнения установится на первую строку расписания, загруженного в нижнее окно программы </w:t>
      </w:r>
      <w:r>
        <w:rPr>
          <w:lang w:val="en-US"/>
        </w:rPr>
        <w:t>OnAir</w:t>
      </w:r>
      <w:r>
        <w:rPr/>
        <w:t xml:space="preserve"> на указанном компьют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2:00Z</dcterms:created>
  <dc:creator>Nechaeva</dc:creator>
  <dc:description/>
  <cp:keywords/>
  <dc:language>en-US</dc:language>
  <cp:lastModifiedBy>Nechaeva</cp:lastModifiedBy>
  <dcterms:modified xsi:type="dcterms:W3CDTF">2008-08-25T09:37:00Z</dcterms:modified>
  <cp:revision>10</cp:revision>
  <dc:subject/>
  <dc:title>В OnAir, который работает как сервер фона, зайти на страничку «Редактируемые команды»</dc:title>
</cp:coreProperties>
</file>