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ая информ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clip</w:t>
      </w:r>
      <w:r>
        <w:rPr>
          <w:sz w:val="28"/>
          <w:szCs w:val="28"/>
        </w:rPr>
        <w:t xml:space="preserve"> – скрипт, реализующий подтитровку музыкальных клипов. Позволяет выводить информацию («плашку») об исполнителе, названии композиции,  альбома, и т.д. Информация за время воспроизведения клипа выводится два раза: в начале и в конце ролика. Время выхода задается настройками.</w:t>
      </w:r>
    </w:p>
    <w:p>
      <w:pPr>
        <w:pStyle w:val="Normal"/>
        <w:rPr/>
      </w:pPr>
      <w:r>
        <w:rPr>
          <w:sz w:val="28"/>
          <w:szCs w:val="28"/>
        </w:rPr>
        <w:t>В качестве источника информации (исполнитель, название композиции,  альбома, и т.д.) могут выступ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Текстовый файл – в нем каждая строка содержит название клипа (для которого нужно выводить информацию) и собственно информацию для подтитровки. «Плашка» может формироваться с помощью текстовых строк. Кроме того, в качестве «плашки» могут выступать и заранее подготовленные графические файлы, а также файлы с анимацией (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>). В одном текстовом файле может содержаться информация для подтитровки всех клипов.</w:t>
      </w:r>
    </w:p>
    <w:p>
      <w:pPr>
        <w:pStyle w:val="Normal"/>
        <w:rPr/>
      </w:pPr>
      <w:r>
        <w:rPr>
          <w:sz w:val="28"/>
          <w:szCs w:val="28"/>
        </w:rPr>
        <w:t xml:space="preserve">2)Комментарии в расписании программы </w:t>
      </w:r>
      <w:r>
        <w:rPr>
          <w:sz w:val="28"/>
          <w:szCs w:val="28"/>
          <w:lang w:val="en-US"/>
        </w:rPr>
        <w:t>OnAir</w:t>
      </w:r>
      <w:r>
        <w:rPr>
          <w:sz w:val="28"/>
          <w:szCs w:val="28"/>
        </w:rPr>
        <w:t xml:space="preserve"> – перед клипом в расписание можно поставить команду «Комментарий» и в ней задать всю необходимую информацию (в виде текстовых строк или ссылок на заранее подготовленные файлы) для подтит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мпорт скрип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порт титровального объекта со криптом </w:t>
      </w:r>
      <w:r>
        <w:rPr>
          <w:sz w:val="28"/>
          <w:szCs w:val="28"/>
          <w:lang w:val="en-US"/>
        </w:rPr>
        <w:t>MClip</w:t>
      </w:r>
      <w:r>
        <w:rPr>
          <w:sz w:val="28"/>
          <w:szCs w:val="28"/>
        </w:rPr>
        <w:t xml:space="preserve"> можно делать как в новый проект, так и в уже существующий.</w:t>
      </w:r>
    </w:p>
    <w:p>
      <w:pPr>
        <w:pStyle w:val="Normal"/>
        <w:rPr/>
      </w:pPr>
      <w:r>
        <w:rPr>
          <w:sz w:val="28"/>
          <w:szCs w:val="28"/>
        </w:rPr>
        <w:t xml:space="preserve">Для импорта объекта нужно открыть программу </w:t>
      </w:r>
      <w:r>
        <w:rPr>
          <w:sz w:val="28"/>
          <w:szCs w:val="28"/>
          <w:lang w:val="en-US"/>
        </w:rPr>
        <w:t>FDTitleDesigne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Forward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FDTitle</w:t>
      </w:r>
      <w:r>
        <w:rPr>
          <w:sz w:val="28"/>
          <w:szCs w:val="28"/>
        </w:rPr>
        <w:t>). Выбрать в меню «Файл» пункт «Импортировать объект из Шаблона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290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367030</wp:posOffset>
            </wp:positionV>
            <wp:extent cx="6118860" cy="4908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брать шаблон Mclip.SLTitleTmpl и нажать «Откры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портированный титровальный объект содержит три титровальных элемента:</w:t>
      </w:r>
    </w:p>
    <w:p>
      <w:pPr>
        <w:pStyle w:val="Normal"/>
        <w:rPr/>
      </w:pP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(тип «Подпись») – служебный (в частности используется для указания пути к файлу с информаци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ovie</w:t>
      </w:r>
      <w:r>
        <w:rPr>
          <w:sz w:val="28"/>
          <w:szCs w:val="28"/>
        </w:rPr>
        <w:t xml:space="preserve"> (тип «АнимЛого») -  используется для вывода плашек из заранее подготовленных анимированных роликов</w:t>
      </w:r>
    </w:p>
    <w:p>
      <w:pPr>
        <w:pStyle w:val="Normal"/>
        <w:rPr/>
      </w:pPr>
      <w:r>
        <w:rPr>
          <w:sz w:val="28"/>
          <w:szCs w:val="28"/>
          <w:lang w:val="en-US"/>
        </w:rPr>
        <w:t>Descr</w:t>
      </w:r>
      <w:r>
        <w:rPr>
          <w:sz w:val="28"/>
          <w:szCs w:val="28"/>
        </w:rPr>
        <w:t xml:space="preserve"> (тип «Подпись») – используется для вывода плашек на основе текста и заранее подготовленных графических фай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жно:</w:t>
      </w:r>
      <w:r>
        <w:rPr>
          <w:sz w:val="28"/>
          <w:szCs w:val="28"/>
        </w:rPr>
        <w:t xml:space="preserve"> в импортированный титровальный объект нельзя добавлять дополнительные (свои собственные) титроваль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ойства скрип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крипт имеет набор свойств, с помощью которых можно управлять показом «плаш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Длительность – время нахождения «плашки» на экране. Работает только в том случае, если в качестве информации используются строки текста (из текстового файла или из комментариев расписания). Или если в качестве «плашки» выступает заранее подготовленный графический файл. Если «плашка» представляет собой заранее подготовленный анимированный ролик (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>), то длительность показа берется из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Задержка.  В  начале музыкального клипа - это сдвиг времени начала показа «плашки» от начала клипа. В конце музыкального клипа – за сколько времени до конца показа клипа нужно остановить «плаш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Время проявления/исчезновения – время проявления/исчезновения «плашки» (плавный переход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0765" cy="508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Файл стилей – путь к файлу коллекции стилей (*.</w:t>
      </w:r>
      <w:r>
        <w:rPr>
          <w:sz w:val="28"/>
          <w:szCs w:val="28"/>
          <w:lang w:val="en-US"/>
        </w:rPr>
        <w:t>efc</w:t>
      </w:r>
      <w:r>
        <w:rPr>
          <w:sz w:val="28"/>
          <w:szCs w:val="28"/>
        </w:rPr>
        <w:t>). Используется только в том случае, если информация для «плашки» формируется из строк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Индекс стиля - индекс стиля по умолчанию, используемый для показа информации. Используется только в том случае, если информация для «плашки» формируется из строк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Разделитель – разделитель между разными фрагментами информации, используемой для подтит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)Использовать комментарии – указывает на источник данных для подтитровки. </w:t>
      </w:r>
      <w:r>
        <w:rPr>
          <w:sz w:val="28"/>
          <w:szCs w:val="28"/>
          <w:lang w:val="en-US"/>
        </w:rPr>
        <w:t xml:space="preserve">False – </w:t>
      </w:r>
      <w:r>
        <w:rPr>
          <w:sz w:val="28"/>
          <w:szCs w:val="28"/>
        </w:rPr>
        <w:t xml:space="preserve">используется текстовый файл, </w:t>
      </w:r>
      <w:r>
        <w:rPr>
          <w:sz w:val="28"/>
          <w:szCs w:val="28"/>
          <w:lang w:val="en-US"/>
        </w:rPr>
        <w:t xml:space="preserve">True – </w:t>
      </w:r>
      <w:r>
        <w:rPr>
          <w:sz w:val="28"/>
          <w:szCs w:val="28"/>
        </w:rPr>
        <w:t>используются коммента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)Метка комментариев – используется в том случае, если информация для «плашки» берется из комментариев расписания программы </w:t>
      </w:r>
      <w:r>
        <w:rPr>
          <w:sz w:val="28"/>
          <w:szCs w:val="28"/>
          <w:lang w:val="en-US"/>
        </w:rPr>
        <w:t>OnAir</w:t>
      </w:r>
      <w:r>
        <w:rPr>
          <w:sz w:val="28"/>
          <w:szCs w:val="28"/>
        </w:rPr>
        <w:t>. Позволяет выбрать нужный комментарий, если перед музыкальным клипом их не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кстовый файл в качестве источника информации для «плаш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источника информации для плашек может выступать текстовый файл (*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). Этот текстовый файл содержит информацию для всех музыкальных клипов, которые требуется подтитровывать. Каждая строка в файле содержит информацию для подтитровки одного музыкального кли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жно:</w:t>
      </w:r>
      <w:r>
        <w:rPr>
          <w:sz w:val="28"/>
          <w:szCs w:val="28"/>
        </w:rPr>
        <w:t xml:space="preserve"> для использования в качестве источника информации текстового файла нужно свойство скрипта «Использовать комментарии» выставить в 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ьные фрагменты информации отделяются между собой символом-разделителем (см. свойство «Разделитель» в п.3)</w:t>
      </w:r>
    </w:p>
    <w:p>
      <w:pPr>
        <w:pStyle w:val="Normal"/>
        <w:rPr/>
      </w:pPr>
      <w:r>
        <w:rPr>
          <w:sz w:val="28"/>
          <w:szCs w:val="28"/>
        </w:rPr>
        <w:t>Первое поле (фрагмент информации) всегда содержит указание на то, для какого файла (музыкального клипа) нужно выводить информацию. Остальные поля предназначены собственно для самой информации (исполнитель, название композиции,  альбома,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т текстового файла с заданием для подтитро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узыкальный клип|описание 1|описание 2|описание 3|описание 4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узыкальный клип</w:t>
      </w:r>
      <w:r>
        <w:rPr>
          <w:sz w:val="28"/>
          <w:szCs w:val="28"/>
        </w:rPr>
        <w:t xml:space="preserve"> – имя файла (путь к файлу) для которого нужно выводить информацию. Путь к файлу может быть относительным и абсолю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писание 1</w:t>
      </w:r>
      <w:r>
        <w:rPr>
          <w:sz w:val="28"/>
          <w:szCs w:val="28"/>
        </w:rPr>
        <w:t xml:space="preserve">…. – информация для вывода на экран. Могут быть строками текста или именами файлов (путями к файлам). </w:t>
      </w:r>
    </w:p>
    <w:p>
      <w:pPr>
        <w:pStyle w:val="Normal"/>
        <w:rPr/>
      </w:pPr>
      <w:r>
        <w:rPr>
          <w:sz w:val="28"/>
          <w:szCs w:val="28"/>
        </w:rPr>
        <w:t xml:space="preserve">В качестве разделителя между фрагментами информации используется символ, выбранный в поле «Разделитель» свойств скрип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 качестве информации используются строки текста, то символ-разделитель при выводе информации заменяется на тег &lt;nl&gt; (новая ст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кстовом файле:</w:t>
      </w:r>
    </w:p>
    <w:p>
      <w:pPr>
        <w:pStyle w:val="Normal"/>
        <w:rPr/>
      </w:pPr>
      <w:r>
        <w:rPr>
          <w:sz w:val="28"/>
          <w:szCs w:val="28"/>
        </w:rPr>
        <w:t>описание 1|описание 2|описание 3|описа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2600" cy="1982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стовые строки могут содержать теги форматирования (см. соответствующий раздел документа по программе </w:t>
      </w:r>
      <w:r>
        <w:rPr>
          <w:sz w:val="28"/>
          <w:szCs w:val="28"/>
          <w:lang w:val="en-US"/>
        </w:rPr>
        <w:t>FDTitleDesigner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«описания» могут выступать графические файлы и анимированные фай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овый файл с заданием для подтитровки выбирается в свойстве «Имя Задания» титровального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409315" cy="418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анда расписания «Комментарий» в качестве источника информации для «плаш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исание программы </w:t>
      </w:r>
      <w:r>
        <w:rPr>
          <w:sz w:val="28"/>
          <w:szCs w:val="28"/>
          <w:lang w:val="en-US"/>
        </w:rPr>
        <w:t>OnAir</w:t>
      </w:r>
      <w:r>
        <w:rPr>
          <w:sz w:val="28"/>
          <w:szCs w:val="28"/>
        </w:rPr>
        <w:t xml:space="preserve"> может содержать комментарии. В них можно указывать информацию для подтитровки музыкальных клипов. </w:t>
      </w:r>
    </w:p>
    <w:p>
      <w:pPr>
        <w:pStyle w:val="Normal"/>
        <w:rPr/>
      </w:pPr>
      <w:r>
        <w:rPr>
          <w:b/>
          <w:sz w:val="28"/>
          <w:szCs w:val="28"/>
        </w:rPr>
        <w:t>Важно:</w:t>
      </w:r>
      <w:r>
        <w:rPr>
          <w:sz w:val="28"/>
          <w:szCs w:val="28"/>
        </w:rPr>
        <w:t xml:space="preserve"> для использования в качестве источника информации комментариев расписания  нужно свойство скрипта «Использовать комментарии» выставить в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й обязательно должен начинаться символом, выбранным в свойстве скрипта «Метка комментариев». После этого символа обязательно должен стоять пробел.</w:t>
      </w:r>
    </w:p>
    <w:p>
      <w:pPr>
        <w:pStyle w:val="Normal"/>
        <w:rPr/>
      </w:pPr>
      <w:r>
        <w:rPr>
          <w:sz w:val="28"/>
          <w:szCs w:val="28"/>
        </w:rPr>
        <w:t xml:space="preserve">Разделителем между полями с информацией выступает символ, выбранный в свойстве  скрипта «Разделитель». Текстовые поля могут содержать теги форматирования (см. соответствующий раздел документа по программе </w:t>
      </w:r>
      <w:r>
        <w:rPr>
          <w:sz w:val="28"/>
          <w:szCs w:val="28"/>
          <w:lang w:val="en-US"/>
        </w:rPr>
        <w:t>FDTitleDesigner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3310" cy="408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в комментарии могут быть ссылки на заранее подготовленные графические и анимированные фай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Запуск и остановка титровального скрип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точки зрения программы </w:t>
      </w:r>
      <w:r>
        <w:rPr>
          <w:sz w:val="28"/>
          <w:szCs w:val="28"/>
          <w:lang w:val="en-US"/>
        </w:rPr>
        <w:t>OnAir</w:t>
      </w:r>
      <w:r>
        <w:rPr>
          <w:sz w:val="28"/>
          <w:szCs w:val="28"/>
        </w:rPr>
        <w:t xml:space="preserve"> титровальный объект, содержащий скрипт </w:t>
      </w:r>
      <w:r>
        <w:rPr>
          <w:sz w:val="28"/>
          <w:szCs w:val="28"/>
          <w:lang w:val="en-US"/>
        </w:rPr>
        <w:t>MClip</w:t>
      </w:r>
      <w:r>
        <w:rPr>
          <w:sz w:val="28"/>
          <w:szCs w:val="28"/>
        </w:rPr>
        <w:t>, ничем не отличается от других титровальных объектов. Поэтому для управления им используются обычные команды «загрузить задание», «начать показ», «остановить показ», «прервать показ».</w:t>
      </w:r>
    </w:p>
    <w:p>
      <w:pPr>
        <w:pStyle w:val="Normal"/>
        <w:rPr/>
      </w:pPr>
      <w:r>
        <w:rPr>
          <w:sz w:val="28"/>
          <w:szCs w:val="28"/>
        </w:rPr>
        <w:t xml:space="preserve">Перед началом воспроизведения очередного музыкального клипа скрипт </w:t>
      </w:r>
      <w:r>
        <w:rPr>
          <w:sz w:val="28"/>
          <w:szCs w:val="28"/>
          <w:lang w:val="en-US"/>
        </w:rPr>
        <w:t>MClip</w:t>
      </w:r>
      <w:r>
        <w:rPr>
          <w:sz w:val="28"/>
          <w:szCs w:val="28"/>
        </w:rPr>
        <w:t xml:space="preserve"> получает информацию о том, какой ролик сейчас будет выходить в эфир. После этого скрипт находит в текстовом файле (или в комментарии перед роликом) информацию для вывода. В нужное время скрипт выводит «плаш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овый файл, используемый в качестве задания, может содержать информацию для подтитровки множества клипов. В этом случае титровальный объект достаточно запустить один раз (т.е. не требуется его запуска перед каждым клип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5690" cy="3572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33:00Z</dcterms:created>
  <dc:creator>User</dc:creator>
  <dc:description/>
  <cp:keywords/>
  <dc:language>en-US</dc:language>
  <cp:lastModifiedBy>User</cp:lastModifiedBy>
  <dcterms:modified xsi:type="dcterms:W3CDTF">2011-05-03T03:19:00Z</dcterms:modified>
  <cp:revision>9</cp:revision>
  <dc:subject/>
  <dc:title/>
</cp:coreProperties>
</file>