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пустить программу </w:t>
      </w:r>
      <w:r>
        <w:rPr>
          <w:lang w:val="en-US"/>
        </w:rPr>
        <w:t>FDVideoMixer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на машине установлено несколько плат, то появится диалог для выбора платы. Если установлена только одна плата, то диалог выбора платы будет недоступ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 поле для выбора клипов перехода щелкнуть правой кнопкой мышки. Откроется диалог для выбора папки с клипами переходов. Инсталлятор ForwardT Plugins устанавливает примеры клипов переходов в папку рядом с при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515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брать нужную папку. В главном окне программы из выпадающего списка клипов перехода или с помощью кнопок «+» и «-» выбрать нужный кл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189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Щелкнуть правой кнопкой мышки по кнопке В1. Откроется окно для выбора видеолинии, на которую подключен источник. Выбрать из выпадающего списка в поле </w:t>
      </w:r>
      <w:r>
        <w:rPr>
          <w:lang w:val="en-US"/>
        </w:rPr>
        <w:t>Input</w:t>
      </w:r>
      <w:r>
        <w:rPr/>
        <w:t xml:space="preserve"> нужную видеолинию и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3286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огично настроить остальные кнопки для подключенных видео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Щелкнуть правой кнопкой мышки по кнопке Карт1. Откроется окно для выбора изображения в качестве заста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огично выбрать изображения для кнопки Карт2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Для кнопки Клип аналогично с помощью правой кнопки мышки вызвать окно для выбора нужного кл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звать контекстное меню, щелкнув мышкой по иконке приложения в главном окн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брать «Настройка списка клип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 помощью стрелочек задать нужное количество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группе «Настройка группы» для каждой группы выбрать нужную маску, нажать кнопку «Обзор...» и указать путь к папке с клипами и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22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звать контекстное меню, щелкнув мышкой по иконке приложения в главном окне программы и выбрать «</w:t>
      </w:r>
      <w:r>
        <w:rPr>
          <w:lang w:val="en-US"/>
        </w:rPr>
        <w:t>FDVideoMixer</w:t>
      </w:r>
      <w:r>
        <w:rPr/>
        <w:t xml:space="preserve"> Предпросмотр...». Откроется окно предпросмотра, в котором отображается источник, на который будет произведен переход (кнопка обведена желтым – в данном случае Карт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2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 выход платы подается изображение с источника, назначенного на кнопку, обведенную красным цветом – в данном случае с В1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ызвать контекстное меню, щелкнув мышкой по иконке приложения в главном окне программы и выбрать «Настройки...». В данном окне можно задать названия кнопок либо по умолчанию, либо, сняв флажок «По умолчанию», можно задать произвольные названия в открывшемся для редактирования поле (в нашем случае задано </w:t>
      </w:r>
      <w:r>
        <w:rPr/>
        <w:t>DV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Соответственно для кнопки В1 в главном окне программы будет надпись </w:t>
      </w:r>
      <w:r>
        <w:rPr>
          <w:lang w:val="en-US"/>
        </w:rPr>
        <w:t>DVD</w:t>
      </w:r>
      <w:r>
        <w:rPr/>
        <w:t>. Аналогично можно задать названия для остальных кноп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89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оставив флажок «Автопереход», переход будет осуществляться автоматически при нажатии кнопки с назначенным источником, клипом или картин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189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38:00Z</dcterms:created>
  <dc:creator>Nechaeva</dc:creator>
  <dc:description/>
  <cp:keywords/>
  <dc:language>en-US</dc:language>
  <cp:lastModifiedBy>Nechaeva</cp:lastModifiedBy>
  <dcterms:modified xsi:type="dcterms:W3CDTF">2009-06-02T08:20:00Z</dcterms:modified>
  <cp:revision>48</cp:revision>
  <dc:subject/>
  <dc:title/>
</cp:coreProperties>
</file>