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буется получить бегущую строку со следующей информацией: дата, время, картинка, информация из текстового файла, новости из интерне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апустить приложение </w:t>
      </w:r>
      <w:r>
        <w:rPr>
          <w:lang w:val="en-US"/>
        </w:rPr>
        <w:t>SLNewsLine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939790" cy="318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ь проект. Для этого в меню выбрать Проект и далее Новый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5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здания источника Дата нажать кнопку «Дата. Создать новый источник да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17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крывшемся диалоге создания источника Дата задать имя. Нужный формат можно задать, выбрав из выпадающего списка шаблонов необходимый формат и нажав кнопку Добавить. Задать номер стиля, с которым будет показываться данный источник. Нажа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7550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здания источника Время нажать кнопку «Время. Создание нового источника време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3168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крывшемся диалоге создания источника Время задать имя, выбрать источник времени, формат показа, разделитель и номер стиля, с которым будет показываться данный источник. Нажа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9450" cy="226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здания источника Изображение нажать кнопку «Ссылка на изображение. Создать новую ссылку на изображени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187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крывшемся диалоге создания  источника Изображение задать имя и с помощью кнопки «Обзор» выбрать нужное изображение. Нажа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здания текстового источника нажать кнопку «Текст. Создать новый текстовый источник».</w:t>
      </w:r>
    </w:p>
    <w:p>
      <w:pPr>
        <w:pStyle w:val="Normal"/>
        <w:rPr/>
      </w:pPr>
      <w:r>
        <w:rPr/>
        <w:drawing>
          <wp:inline distT="0" distB="0" distL="0" distR="0">
            <wp:extent cx="5935980" cy="2979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ткрывшемся диалоге создания  текстового источника задать имя и с помощью кнопки «Обзор» выбрать нужный текстовый файл. Задать период считывания информации из текстового файла и номер стиля, с которым будет показываться данный источ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0" cy="144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здания источника </w:t>
      </w:r>
      <w:r>
        <w:rPr>
          <w:lang w:val="en-US"/>
        </w:rPr>
        <w:t>RSS</w:t>
      </w:r>
      <w:r>
        <w:rPr/>
        <w:t xml:space="preserve"> (новости из интернета) нажать кнопку «</w:t>
      </w:r>
      <w:r>
        <w:rPr>
          <w:lang w:val="en-US"/>
        </w:rPr>
        <w:t>RSS</w:t>
      </w:r>
      <w:r>
        <w:rPr/>
        <w:t xml:space="preserve">. Создать новый </w:t>
      </w:r>
      <w:r>
        <w:rPr>
          <w:lang w:val="en-US"/>
        </w:rPr>
        <w:t>RSS</w:t>
      </w:r>
      <w:r>
        <w:rPr/>
        <w:t xml:space="preserve"> источ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2969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крывшемся диалоге создания источника </w:t>
      </w:r>
      <w:r>
        <w:rPr>
          <w:lang w:val="en-US"/>
        </w:rPr>
        <w:t>RSS</w:t>
      </w:r>
      <w:r>
        <w:rPr/>
        <w:t xml:space="preserve"> задать имя. Источник можно указать, скопировав ссылку </w:t>
      </w:r>
      <w:r>
        <w:rPr>
          <w:lang w:val="en-US"/>
        </w:rPr>
        <w:t>RSS</w:t>
      </w:r>
      <w:r>
        <w:rPr/>
        <w:t xml:space="preserve"> новостей из интернета - в данном случае новости будут обновляться по мере их обновления в интернете. Или можно сохранить страничку с новостями на компьютере и потом с помощью кнопку «Обзор» указать путь к данной страничке – в данном случае новости обновляться не будут. Выбрать количество дней, за которые будут отображаться новости, период обновления. Из списка шаблонов выбрать необходимые для отображения в бегущей строке. Выбрав шаблон, нажать кнопку «Добавить» и шаблон добавится в строку «Формат». Если </w:t>
      </w:r>
      <w:r>
        <w:rPr>
          <w:lang w:val="en-US"/>
        </w:rPr>
        <w:t>RSS</w:t>
      </w:r>
      <w:r>
        <w:rPr/>
        <w:t xml:space="preserve"> новости содержат категории, то нужные для отображения категории можно указать в поле «Категории», тогда в бегущей строке будут отображаться только указанные категории. Также указать номер стиля и период обновления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3375" cy="2762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здания задачи нажать кнопку «Создать. Создать новую задач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2677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крывшемся диалоге добавления задачи задать имя, период обновления, с помошью кнопки «Обзор» указать имя результирующего файла, в который будет генериться бегущая строка. Файл можно либо выбрать из имеющихся, либо указать новое имя. Задать формат бегущей строки. Для этого по-очереди выбирать источники и нажимать кнопку «Добавить». При этом каждый источник должен быть задан с новой строки, чтобы каждый отображался заданным для данного источника стилем. К  указанным форматам можно добавить какие-либо комментарии для отображения в бегущей ст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4875" cy="2390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хранить проект. Запустить задачу на проигры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2679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ирующий *.</w:t>
      </w:r>
      <w:r>
        <w:rPr>
          <w:lang w:val="en-US"/>
        </w:rPr>
        <w:t>spt</w:t>
      </w:r>
      <w:r>
        <w:rPr/>
        <w:t xml:space="preserve"> файл можно проиграть с помощью элемента «БегущСтрока» в приложении </w:t>
      </w:r>
      <w:r>
        <w:rPr>
          <w:lang w:val="en-US"/>
        </w:rPr>
        <w:t>FDTitleDesigner</w:t>
      </w:r>
      <w:r>
        <w:rPr/>
        <w:t xml:space="preserve"> (C:\Program Files\ForwardT Software\FDTitl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2170" cy="403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2:50:00Z</dcterms:created>
  <dc:creator>Nechaeva</dc:creator>
  <dc:description/>
  <cp:keywords/>
  <dc:language>en-US</dc:language>
  <cp:lastModifiedBy>Nechaeva</cp:lastModifiedBy>
  <dcterms:modified xsi:type="dcterms:W3CDTF">2009-06-03T05:23:00Z</dcterms:modified>
  <cp:revision>35</cp:revision>
  <dc:subject/>
  <dc:title/>
</cp:coreProperties>
</file>