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струкция по работе с </w:t>
      </w:r>
      <w:r>
        <w:rPr>
          <w:b/>
          <w:sz w:val="28"/>
          <w:szCs w:val="28"/>
          <w:lang w:val="en-US"/>
        </w:rPr>
        <w:t>SLAirLogConfig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Запустить приложение </w:t>
      </w:r>
      <w:r>
        <w:rPr>
          <w:lang w:val="en-US"/>
        </w:rPr>
        <w:t>SLAirLogConfig</w:t>
      </w:r>
      <w:r>
        <w:rPr/>
        <w:t xml:space="preserve"> (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ForwardT</w:t>
      </w:r>
      <w:r>
        <w:rPr/>
        <w:t xml:space="preserve"> </w:t>
      </w:r>
      <w:r>
        <w:rPr>
          <w:lang w:val="en-US"/>
        </w:rPr>
        <w:t>Software</w:t>
      </w:r>
      <w:r>
        <w:rPr/>
        <w:t>\</w:t>
      </w:r>
      <w:r>
        <w:rPr>
          <w:lang w:val="en-US"/>
        </w:rPr>
        <w:t>Tools</w:t>
      </w:r>
      <w:r>
        <w:rPr/>
        <w:t>\</w:t>
      </w:r>
      <w:r>
        <w:rPr>
          <w:lang w:val="en-US"/>
        </w:rPr>
        <w:t>SLAirLog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53000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жать кнопку «Настройки». Задать нужную папку для записи лог-файла, выбрать разделитель. Нажать 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6700" cy="160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главном окне приложения нажать кнопку «Добавить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5025" cy="3543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е «Тип колонки» выбрать из выпадающего списка нужный тип, который будет записываться в лог-файл. В поле «Название колонки» задать название, под которым будет отображаться название колонки выбранного типа в лог-файл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5025" cy="3543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бавить в список для записи в лог-файл остальные нужные колонки, нажимая кнопку «Добавить» в главном окне приложения и выбирая тип колонки из выпадающего списк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3419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Для типа «Категория» нужно задать название группы и добавить подгруппы. Для подгрупп выбрать папку с видеофайлами (которые будут проигрываться через расписание программы </w:t>
      </w:r>
      <w:r>
        <w:rPr>
          <w:lang w:val="en-US"/>
        </w:rPr>
        <w:t>OnAir</w:t>
      </w:r>
      <w:r>
        <w:rPr/>
        <w:t xml:space="preserve">), задать название подгруппы и указать при необходимости опцию «Включая подпапки»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76700" cy="1571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15025" cy="3543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0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окончания добавления типов колонок в главном окне приложения выбрать опцию «Использовать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0" cy="3419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йти из приложения по О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03:05:00Z</dcterms:created>
  <dc:creator>Nechaeva</dc:creator>
  <dc:description/>
  <cp:keywords/>
  <dc:language>en-US</dc:language>
  <cp:lastModifiedBy>Nechaeva</cp:lastModifiedBy>
  <dcterms:modified xsi:type="dcterms:W3CDTF">2010-07-14T10:36:00Z</dcterms:modified>
  <cp:revision>16</cp:revision>
  <dc:subject/>
  <dc:title>Инструкция по работе с SLAirLogConfig</dc:title>
</cp:coreProperties>
</file>