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ормат файла статистики телефонного голос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йл данных со статистикой принятых звонков должен отдаваться по HTTP протоколу и представлять из себя XML-файл следующей структуры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&lt;SLTelephoneStatistics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line number="1" calls="34" /&gt;</w:t>
      </w:r>
    </w:p>
    <w:p>
      <w:pPr>
        <w:pStyle w:val="Normal"/>
        <w:rPr/>
      </w:pPr>
      <w:r>
        <w:rPr>
          <w:lang w:val="en-US"/>
        </w:rPr>
        <w:tab/>
        <w:t>&lt;line number="2" calls="32" /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line number="4" calls="33" /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line number="5" calls="35" /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line number="6" calls="34" /&gt;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&lt;line number="7" calls="76" /&gt;</w:t>
      </w:r>
    </w:p>
    <w:p>
      <w:pPr>
        <w:pStyle w:val="Normal"/>
        <w:rPr/>
      </w:pPr>
      <w:r>
        <w:rPr>
          <w:lang w:val="en-US"/>
        </w:rPr>
        <w:tab/>
      </w:r>
      <w:r>
        <w:rPr/>
        <w:t>&lt;line number="8" calls="23" /&gt;</w:t>
      </w:r>
    </w:p>
    <w:p>
      <w:pPr>
        <w:pStyle w:val="Normal"/>
        <w:rPr/>
      </w:pPr>
      <w:r>
        <w:rPr/>
        <w:t>&lt;/SLTelephoneStatistics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утри корневого тега SLTelephoneStatistics перечислены ВОСЕМЬ линий (тег line), имеющих номера (параметр number) с первого по восьмой, а также указано количество звонков (параметр calls), принятых с каждой ли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! Каждая линия обязана быть описана один раз (не больше и не меньше) и  содержать оба параметра: number и calls. Наличие корневого тега SLTelephoneStatistics обяза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46:00Z</dcterms:created>
  <dc:creator>User</dc:creator>
  <dc:description/>
  <cp:keywords/>
  <dc:language>en-US</dc:language>
  <cp:lastModifiedBy>User</cp:lastModifiedBy>
  <dcterms:modified xsi:type="dcterms:W3CDTF">2008-12-11T06:53:00Z</dcterms:modified>
  <cp:revision>1</cp:revision>
  <dc:subject/>
  <dc:title>Формат файла статистики телефонного голосования</dc:title>
</cp:coreProperties>
</file>