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>Запустить TitleDesigner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брать в меню Файл - Импортировать объект из шабл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81600" cy="3679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ыбрать файл «TSF_Ticker.SLTitleTmpl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895" cy="4021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скрипта в качестве имени задания загрузить задание для бегущей строки с объя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араметрах скрипта задать подлож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59175" cy="41065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азмеры подложки регулируются в титровальном элементе Backgr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корость бегущей строки, промежуток между объявлениями, стиль устанавливается в свойствах элемента </w:t>
      </w:r>
      <w:r>
        <w:rPr>
          <w:lang w:val="en-US"/>
        </w:rPr>
        <w:t xml:space="preserve">Ticker. </w:t>
      </w:r>
      <w:r>
        <w:rPr>
          <w:lang w:val="ru-RU"/>
        </w:rPr>
        <w:t>Аналогично как и для обычного элемента БегущСтро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22930" cy="3285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26:56Z</dcterms:created>
  <dc:creator/>
  <dc:description/>
  <dc:language>en-US</dc:language>
  <cp:lastModifiedBy/>
  <cp:revision>0</cp:revision>
  <dc:subject/>
  <dc:title/>
</cp:coreProperties>
</file>