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120" w:after="0"/>
        <w:rPr/>
      </w:pPr>
      <w:r>
        <w:rPr/>
        <w:t>What you can do by SLTMTitleRunTime SDK</w:t>
      </w:r>
    </w:p>
    <w:p>
      <w:pPr>
        <w:pStyle w:val="Normal"/>
        <w:spacing w:lineRule="auto" w:line="288" w:before="120" w:after="0"/>
        <w:jc w:val="both"/>
        <w:rPr/>
      </w:pPr>
      <w:r>
        <w:rPr/>
        <w:t>Really SLTMTitleRunTime SDK consist from two parts: FDTitleDesigner and SLTMTitleRunTime SDK itself. At first you have to create title configuration by FDTitleDesigner and then play it by SLTMTitleRunTime SDK.</w:t>
      </w:r>
    </w:p>
    <w:p>
      <w:pPr>
        <w:pStyle w:val="Normal"/>
        <w:spacing w:lineRule="auto" w:line="288" w:before="120" w:after="0"/>
        <w:jc w:val="both"/>
        <w:rPr/>
      </w:pPr>
      <w:r>
        <w:rPr/>
        <w:t>SLTMTitleRunTime SDK allows using unlimited numbers of titles. Real limits are you CPU performance and memory size. For PC with P4 3GHz CPU and 512 MB RAM it is possible mix in real time layers with full coverage up to 500000-1000000 pixels. It means that you can combine full screen background and up to 10-20 small titles, which covers whole screen again.</w:t>
      </w:r>
    </w:p>
    <w:p>
      <w:pPr>
        <w:pStyle w:val="Normal"/>
        <w:spacing w:lineRule="auto" w:line="288" w:before="120" w:after="0"/>
        <w:jc w:val="both"/>
        <w:rPr/>
      </w:pPr>
      <w:r>
        <w:rPr/>
      </w:r>
    </w:p>
    <w:p>
      <w:pPr>
        <w:pStyle w:val="Normal"/>
        <w:keepNext w:val="true"/>
        <w:spacing w:lineRule="auto" w:line="288" w:before="120" w:after="0"/>
        <w:jc w:val="both"/>
        <w:rPr/>
      </w:pPr>
      <w:r>
        <w:rPr/>
        <w:t>Traditional example is one or two crawls with logo or animated logo:</w:t>
      </w:r>
    </w:p>
    <w:p>
      <w:pPr>
        <w:pStyle w:val="Normal"/>
        <w:spacing w:lineRule="auto" w:line="288" w:before="120" w:after="0"/>
        <w:jc w:val="center"/>
        <w:rPr/>
      </w:pPr>
      <w:bookmarkStart w:id="0" w:name="_1151909209"/>
      <w:bookmarkStart w:id="1" w:name="_1151908969"/>
      <w:bookmarkEnd w:id="0"/>
      <w:bookmarkEnd w:id="1"/>
      <w:r>
        <w:rPr/>
        <w:object w:dxaOrig="5055"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07.75pt" filled="f" o:ole="">
            <v:imagedata r:id="rId3" o:title=""/>
          </v:shape>
          <o:OLEObject Type="Embed" ProgID="" ShapeID="ole_rId2" DrawAspect="Content" ObjectID="_1697143046" r:id="rId2"/>
        </w:object>
      </w:r>
    </w:p>
    <w:p>
      <w:pPr>
        <w:pStyle w:val="Normal"/>
        <w:spacing w:lineRule="auto" w:line="288" w:before="120" w:after="0"/>
        <w:jc w:val="both"/>
        <w:rPr/>
      </w:pPr>
      <w:r>
        <w:rPr/>
        <w:t>In this case you should start FDTitleDesigner, create 3 groups with names ‘Logo’, ‘Slow crawl’ and ‘Fast crawl’. Then add object ‘Picture with transparency’ or ‘Movie with transparency’ into group ‘Logo’ and load your logo image or movie as property ‘FileName’. Then add objects ‘RollCrawl’ into group ‘Slow crawl’ and ‘Fast crawl’ and select speed and other properties as you need. Save the configuration by command ‘File-&gt;Save project As’. Now you are ready to use SLTMTitleRunTime SDK by your own application. The application can start title engine and load the saved file. Then it can start/stop playback of every title object: ‘Logo’, ‘Slow crawl’ or ‘Fast crawl’ independently. Because of normally it is not necessary to change logo it is enoughp to set the logo image or movie by FDTitleDesigner (in the project file). But for crawls your application should load task, start playback of the task, what playback finish, load new task and so on. If you know what kind of the task files you need to use (for example if the project file was created one times and customer will not able to change it) then you can use fixed filename extension for task selection. But if your application allows to change project file then you can ask title object to receive possible filename extensions for task of concrete title object.</w:t>
      </w:r>
    </w:p>
    <w:p>
      <w:pPr>
        <w:pStyle w:val="Normal"/>
        <w:spacing w:lineRule="auto" w:line="288" w:before="120" w:after="0"/>
        <w:jc w:val="both"/>
        <w:rPr/>
      </w:pPr>
      <w:r>
        <w:rPr/>
      </w:r>
    </w:p>
    <w:p>
      <w:pPr>
        <w:pStyle w:val="Normal"/>
        <w:keepNext w:val="true"/>
        <w:spacing w:lineRule="auto" w:line="288" w:before="120" w:after="0"/>
        <w:jc w:val="both"/>
        <w:rPr/>
      </w:pPr>
      <w:r>
        <w:rPr/>
        <w:t>Another way to use titles is business news program with different number of roll and crawl titles:</w:t>
      </w:r>
    </w:p>
    <w:p>
      <w:pPr>
        <w:pStyle w:val="Normal"/>
        <w:spacing w:lineRule="auto" w:line="288" w:before="120" w:after="0"/>
        <w:jc w:val="center"/>
        <w:rPr/>
      </w:pPr>
      <w:bookmarkStart w:id="2" w:name="_1151912407"/>
      <w:bookmarkStart w:id="3" w:name="_1151911336"/>
      <w:bookmarkEnd w:id="2"/>
      <w:bookmarkEnd w:id="3"/>
      <w:r>
        <w:rPr/>
        <w:object w:dxaOrig="5055"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07.75pt" filled="f" o:ole="">
            <v:imagedata r:id="rId5" o:title=""/>
          </v:shape>
          <o:OLEObject Type="Embed" ProgID="" ShapeID="ole_rId4" DrawAspect="Content" ObjectID="_1929446970" r:id="rId4"/>
        </w:object>
      </w:r>
    </w:p>
    <w:p>
      <w:pPr>
        <w:pStyle w:val="Normal"/>
        <w:spacing w:lineRule="auto" w:line="288" w:before="120" w:after="0"/>
        <w:jc w:val="both"/>
        <w:rPr/>
      </w:pPr>
      <w:r>
        <w:rPr/>
        <w:t>Where in upper left corner placed empty area with live video to see announcer and right and bottom parts occupied by overlapped titles: full width crawl1 and crawl2, logo in upper right corner and small roll1 and full height roll2. SLTMTitleRunTime SDK doesn’t allow scaling live video with announcer – just shifting camera to change announcer position. Usually only one crawl shows different information (for example, announcer text). All other titles shows looped information, which can be created just before the show (for example by FrwTitle application). For lopped playback you can turn on property ‘Loop’ and just load prepared task on show startup. For playback changing information your application should prepare task (for example, images files for crawl), load it into crawl title object and playback continuously. Also it is possible to use low-level Title Mixing SDK and create region by your application instead of one of crawl object (just don’t create corresponding title object by FDTitleDesigner). In this case you can generate image sequences by your application/ For example operator can type synchronous text and your application can generate image sequence from the text (generate image from text and shift it on 1-2 pixels frame by frame). It allows your application support synchronous translation of announcer spiking text. This kind of text usually is not so complex and you can use standard Win32 painting API to generate image from the text.</w:t>
      </w:r>
    </w:p>
    <w:p>
      <w:pPr>
        <w:pStyle w:val="Normal"/>
        <w:spacing w:lineRule="auto" w:line="288" w:before="12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3:45:00Z</dcterms:created>
  <dc:creator>EGOR</dc:creator>
  <dc:description/>
  <cp:keywords/>
  <dc:language>en-US</dc:language>
  <cp:lastModifiedBy>Igor G. Tarancev</cp:lastModifiedBy>
  <dcterms:modified xsi:type="dcterms:W3CDTF">2015-07-30T15:22:00Z</dcterms:modified>
  <cp:revision>7</cp:revision>
  <dc:subject/>
  <dc:title>What you can do by SLTMTitleRunTime SDK</dc:title>
</cp:coreProperties>
</file>